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20998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5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буд.№1 (під.2), №64 (під.5,частково під.3), №109 (під.1) вул.Київська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2 березня 2016р №116063-О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буд.№1 (під.2), №64 (під.5,частково під.3), №109 (під.1) вул.Київська м. Обухів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буд.№1 (під.2), №64 (під.5,частково під.3), №109 (під.1) вул.Київська м. Обухів Київської області, складений відповідно до вимог ДСТУ Б Д.11-1:2013 «Правила визначення вартості будівництва» в сумі –155,130 грн. (сто пятдесят пять тисяч сто три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3-31T13:35:00Z</cp:lastPrinted>
  <dcterms:modified xsi:type="dcterms:W3CDTF">2016-04-01T12:08:00Z</dcterms:modified>
  <cp:revision>18</cp:revision>
  <dc:subject/>
  <dc:title/>
</cp:coreProperties>
</file>