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320735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56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01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квіт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окрівлі буд.№1 (під.2), №64 (під.5,частково під.3), №109 (під.1) вул.Київська м. Обухів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22 березня 2016р №116063-О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покрівлі буд.№1 (під.2), №64 (під.5,частково під.3), №109 (під.1) вул.Київська м. Обухів Київської області</w:t>
      </w:r>
      <w:r>
        <w:rPr>
          <w:bCs/>
          <w:spacing w:val="-3"/>
          <w:sz w:val="28"/>
          <w:szCs w:val="28"/>
          <w:lang w:val="uk-UA" w:eastAsia="en-US"/>
        </w:rPr>
        <w:t>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окрівлі буд.№1 (під.2), №64 (під.5,частково під.3), №109 (під.1) вул.Київська м. Обухів Київської області, складений відповідно до вимог ДСТУ Б Д.11-1:2013 «Правила визначення вартості будівництва» в сумі –155,130 грн. (сто пятдесят пять тисяч сто тридця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3-31T13:35:00Z</cp:lastPrinted>
  <dcterms:modified xsi:type="dcterms:W3CDTF">2016-04-01T12:08:00Z</dcterms:modified>
  <cp:revision>18</cp:revision>
  <dc:subject/>
  <dc:title/>
</cp:coreProperties>
</file>