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084083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10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7 року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left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об’єкті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іальної сфери до роботи в осінньо-зимовий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еріод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253 від 04.05.2017 рок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Про заходи з підготовки  житлово-комунального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господарства  та об’єктів соціальної сфери міста до роботи в осінньо-зимовий період 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оків 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7 – 2018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(підпис)</w:t>
        <w:tab/>
        <w:t xml:space="preserve">                    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4:00Z</dcterms:created>
  <dc:creator>Admin</dc:creator>
  <dc:description/>
  <cp:keywords/>
  <dc:language>en-US</dc:language>
  <cp:lastModifiedBy>khj</cp:lastModifiedBy>
  <cp:lastPrinted>2016-05-11T10:58:00Z</cp:lastPrinted>
  <dcterms:modified xsi:type="dcterms:W3CDTF">2017-05-12T05:25:00Z</dcterms:modified>
  <cp:revision>10</cp:revision>
  <dc:subject/>
  <dc:title>ОБУХІВСЬКА МІСЬКА РАДА</dc:title>
</cp:coreProperties>
</file>