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364654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5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1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квіт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буд.№7б, буд.№14 (ліве крило), буд.№15 (під.4) вул. Каштанова м.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2 березня 2016р №116066-О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окрівлі буд.№7б, буд.№14 (ліве крило), буд.№15 (під.4) вул. Каштанова 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буд.№7б, буд.№14 (ліве крило), буд.№15 (під.4) вул. Каштанова м. Обухів Київської області, складений відповідно до вимог ДСТУ Б Д.11-1:2013 «Правила визначення вартості будівництва» в сумі – 199,426 грн. (сто девʼяносто девʼять тисяч чотириста двадцять шіс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3-31T13:23:00Z</cp:lastPrinted>
  <dcterms:modified xsi:type="dcterms:W3CDTF">2016-04-01T12:11:00Z</dcterms:modified>
  <cp:revision>20</cp:revision>
  <dc:subject/>
  <dc:title/>
</cp:coreProperties>
</file>