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 w:eastAsia="en-US"/>
        </w:rPr>
      </w:pPr>
      <w:r>
        <w:rPr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88621818" r:id="rId2"/>
        </w:objec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154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/>
      </w:pPr>
      <w:r>
        <w:rPr>
          <w:b w:val="false"/>
          <w:lang w:val="uk-UA"/>
        </w:rPr>
        <w:t>від  05 травня 2018 року</w:t>
        <w:tab/>
        <w:t xml:space="preserve">                                                                 м. Обухів</w:t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відзначення Дня пам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ті та примирення і 73-ї річни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ги  над нацизмом у Другій світовій вій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ідпункту 4 пункту б частини 1 статті 34 Закону України «Про місцеве самоврядування в Україні», на виконання Міської цільової  програми відзначення державних та професійних свят, ювілейних дат, заохочення та заслуги  перед містом Обухів на 2018 рік, затвердженої рішенням Обухівської міської ради № 659-30-УІІ від 21.12.2017 року,  Міської цільової Програми культурно-мистецьких заходів на території Обухівської міської ради на 2018 рік, затвердженої  рішенням Обухівської міської ради № 655-30-УІІ від 21.12.2017 року зі змінами, внесеними рішенням Обухівської міської ради №  763 -33 -УІІ  від 22.03.2018 року та з метою належного відзначення Дня пам`яті та примирення і 73-ї річниці перемоги  над нацизмом у Другій світовій війн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1. Відділу культури, національностей та релігій виконавчого комітету Обухівської міської ради організувати проведення урочистого мітингу на відзначення Дня пам`яті та примирення і 73-ї річниці перемоги  над нацизмом у Другій світовій війні  з покладанням квітів і вінків до Меморіалу Слави у центральній частині міста, а також тематичних культурно-мистецьких заходів у  центральній частини міста та на майданчику Обухівського Міського будинку культури  8 - 9 травня 2018 рок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2. Управлінню економіки виконавчого комітету Обухівської міської ради забезпечити 9 травня 2018 року святкову торгівлю та громадське харчування в центрі міста по вулиці Київськ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Під час проведення святкового заходу на центральній площі міста 9 травня 2018 року дозволити здійснювати з 10-00 до 17-00 години торгівлю тютюновими виробами, пивом та алкогольними напоям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Учасникам святкового заход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 та дотримання вимог Закону України «Про державне регулювання виробництва і обігу спирту етилового, коньячного і плодового, алкогольних напоїв та тютюнових виробів».</w:t>
      </w:r>
    </w:p>
    <w:p>
      <w:pPr>
        <w:pStyle w:val="Normal"/>
        <w:tabs>
          <w:tab w:val="clear" w:pos="708"/>
          <w:tab w:val="left" w:pos="559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Фінансовому управлінню виконавчого комітету Обухівської міської ради забезпечити фінансування заходів з відзначення Дня пам`яті та примирення і 73-ї річниці перемоги  над нацизмом у Другій світовій війні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мунальному закладу Обухівської міської ради «Обухівський міський центр надання первинної медико-санітарної допомоги» організувати чергування автомобіля швидкої допомоги  9 травня 2018 року з 10:00 до 14:00 під час проведення масових заходів біля Меморіалу Слави та на площі у центральній частині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Обухівському відділу Поліції ГУ НП в Київській області, комунальному  підприємству Обухівської міської ради «Обухівська міська варта» забезпечити охорону  громадського порядку під час проведення масових  заходів 9 травня 2018 року у центральній частині міста (з 09:00 до 14:00) а також забезпечити регулювання та перекриття дорожнього руху  9 травня 2018 року з 09:00 до 14:00 – по вулиці Київській від повороту на вулиці 8 березня  та А. Малишка, рогу вулиць 8 березня  - Київська у районі Обухівміськвторресурсів,  у районі РАГСУ та вул. Малишка, на розі вулиць Малишка – В. Чаплін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ТОВ «Міський житловий центр» забезпечити прибирання території у місцях проведення масових заходів – прилегла територія до Меморіалу Слави, площа у центральній частині міс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собам масової інформації забезпечити широке висвітлення заходів з відзначення Дня пам`яті та примирення і 73-ї річниці перемоги  над нацизмом у Другій світовій вій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25:00Z</dcterms:created>
  <dc:creator>Admin</dc:creator>
  <dc:description/>
  <cp:keywords/>
  <dc:language>en-US</dc:language>
  <cp:lastModifiedBy>khj</cp:lastModifiedBy>
  <cp:lastPrinted>2018-05-07T17:26:00Z</cp:lastPrinted>
  <dcterms:modified xsi:type="dcterms:W3CDTF">2018-05-10T06:50:00Z</dcterms:modified>
  <cp:revision>5</cp:revision>
  <dc:subject/>
  <dc:title>                                     </dc:title>
</cp:coreProperties>
</file>