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08759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олективу Дошкільного навчального закладу (ясла-садок комбінованого типу) «Світлячок»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енка Юрія Матв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Дошкільного навчального закладу (ясла-садок комбінованого типу) «Світлячок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10T10:28:00Z</cp:lastPrinted>
  <dcterms:modified xsi:type="dcterms:W3CDTF">2017-05-11T08:03:00Z</dcterms:modified>
  <cp:revision>17</cp:revision>
  <dc:subject/>
  <dc:title/>
</cp:coreProperties>
</file>