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3097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адмінбудівлі по вул.Київська,148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5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адмінбудівлі по вул.Київська,148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адмінбудівлі по вул.Київська,148 м. Обухів Київської області,складений відповідно до вимог ДСТУ Б Д.11-1:2013 «Правила визначення вартості будівництва» в сумі –44,683 грн. (сорок чотири тисячі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шістсот вісімдесят три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покрівлі адмінбудівлі по вул.Київська,148 м. Обухів Київської області,</w:t>
      </w:r>
      <w:r>
        <w:rPr>
          <w:bCs/>
          <w:spacing w:val="-3"/>
          <w:sz w:val="28"/>
          <w:szCs w:val="28"/>
          <w:lang w:val="uk-UA" w:eastAsia="en-US"/>
        </w:rPr>
        <w:t>в суммі – 38,200 грн. (тридцять вісім тисяч  двісті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6-03-31T13:03:00Z</cp:lastPrinted>
  <dcterms:modified xsi:type="dcterms:W3CDTF">2016-04-18T07:07:00Z</dcterms:modified>
  <cp:revision>19</cp:revision>
  <dc:subject/>
  <dc:title/>
</cp:coreProperties>
</file>