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11612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имощення буд.№1,№2, №3, №12, №13, №15, №16, №17, №18, №20 м-н Яблуневий 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7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имощення буд.№1,№2, №3, №12, №13, №15, №16, №17, №18, №20 м-н Яблуневий  в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. Обухів Київської області 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имощення буд.№1,№2, №3, №12, №13, №15, №16, №17, №18, №20 м-н Яблуневий  в м. Обухів Київської області, складений відповідно до вимог ДСТУ Б Д.11-1:2013 «Правила визначення вартості будівництва» в сумі – 405,250 грн. (чотириста пʼять  тисяч двісті пʼя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1:47:00Z</cp:lastPrinted>
  <dcterms:modified xsi:type="dcterms:W3CDTF">2016-04-01T12:13:00Z</dcterms:modified>
  <cp:revision>18</cp:revision>
  <dc:subject/>
  <dc:title/>
</cp:coreProperties>
</file>