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7840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5 трав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з укріпленням узбіччя по вулиці Гоголя,35 </w:t>
            </w:r>
            <w:r>
              <w:rPr>
                <w:bCs/>
                <w:sz w:val="28"/>
                <w:szCs w:val="28"/>
              </w:rPr>
              <w:t>в місті Обухов</w:t>
            </w:r>
            <w:r>
              <w:rPr>
                <w:bCs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z w:val="28"/>
                <w:szCs w:val="28"/>
              </w:rPr>
              <w:t xml:space="preserve">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травня 2018 року наданий ТОВ «ЛКЛ-ПРОЕКТ» з метою капітального ремонту дороги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з укріпленням узбіччя по вулиці Гоголя,35 в місті Обухові Київської області, в звʼязку зі збільшенням заробітної плати та вартості матеріалів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з укріпленням узбіччя по вулиці Гоголя,35 в місті 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289,648 тис.грн. (двісті вісімдесят девʼять тисяч шістсот сорок вісім гривень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з укріпленням узбіччя по вулиці Гоголя,35 в місті Обухові Київської області» від 15 січня 2018 року №0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О.М. 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05T09:10:00Z</cp:lastPrinted>
  <dcterms:modified xsi:type="dcterms:W3CDTF">2018-05-05T08:34:00Z</dcterms:modified>
  <cp:revision>64</cp:revision>
  <dc:subject/>
  <dc:title/>
</cp:coreProperties>
</file>