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5520" w:leader="none"/>
        </w:tabs>
        <w:jc w:val="left"/>
        <w:rPr>
          <w:lang w:val="uk-UA" w:eastAsia="en-US"/>
        </w:rPr>
      </w:pPr>
      <w:r>
        <w:rPr>
          <w:lang w:val="uk-UA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0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388251763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ubtitle"/>
        <w:rPr>
          <w:lang w:val="uk-UA"/>
        </w:rPr>
      </w:pPr>
      <w:r>
        <w:rPr>
          <w:lang w:val="uk-UA"/>
        </w:rPr>
        <w:t>ОБУХІВСЬКА МІСЬКА РАДА</w:t>
      </w:r>
    </w:p>
    <w:p>
      <w:pPr>
        <w:pStyle w:val="Subtitle"/>
        <w:rPr>
          <w:lang w:val="uk-UA"/>
        </w:rPr>
      </w:pPr>
      <w:r>
        <w:rPr>
          <w:lang w:val="uk-UA"/>
        </w:rPr>
        <w:t xml:space="preserve">КИЇВСЬКОЇ ОБЛАСТІ </w:t>
      </w:r>
    </w:p>
    <w:p>
      <w:pPr>
        <w:pStyle w:val="Subtitle"/>
        <w:rPr>
          <w:lang w:val="uk-UA"/>
        </w:rPr>
      </w:pPr>
      <w:r>
        <w:rPr>
          <w:lang w:val="uk-UA"/>
        </w:rPr>
        <w:t xml:space="preserve">ВИКОНАВЧИЙ КОМІТЕТ </w:t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  <w:tab/>
        <w:t xml:space="preserve">  </w:t>
      </w:r>
    </w:p>
    <w:p>
      <w:pPr>
        <w:pStyle w:val="Subtitle"/>
        <w:tabs>
          <w:tab w:val="clear" w:pos="708"/>
          <w:tab w:val="left" w:pos="2385" w:leader="none"/>
        </w:tabs>
        <w:rPr>
          <w:lang w:val="uk-UA"/>
        </w:rPr>
      </w:pPr>
      <w:r>
        <w:rPr>
          <w:lang w:val="uk-UA"/>
        </w:rPr>
        <w:t>Р О З П О Р Я Д Ж Е Н Н Я № 152</w:t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tabs>
          <w:tab w:val="clear" w:pos="708"/>
          <w:tab w:val="center" w:pos="4680" w:leader="none"/>
        </w:tabs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  <w:t>від  05 травня 2017 року</w:t>
        <w:tab/>
        <w:t xml:space="preserve">                                                                   м. Обухів</w:t>
      </w:r>
    </w:p>
    <w:p>
      <w:pPr>
        <w:pStyle w:val="Normal"/>
        <w:rPr>
          <w:szCs w:val="72"/>
          <w:lang w:val="uk-UA"/>
        </w:rPr>
      </w:pPr>
      <w:r>
        <w:rPr>
          <w:szCs w:val="72"/>
          <w:u w:val="single"/>
          <w:lang w:val="uk-UA"/>
        </w:rPr>
        <w:t xml:space="preserve">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Дня перемог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 нацизмом у Європі та 72-ї річниц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інчення Другої світової війн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Відповідно до статей 30, 34, 42 Закону України «Про місцеве самоврядування в Україні», на виконання Міської цільової Програми культурно –мистецьких заходів на 2017 рік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  <w:lang w:val="uk-UA"/>
        </w:rPr>
        <w:t>1.Відділу культури, національностей та релігій виконавчого комітету Обухівської міської ради організувати проведення урочистого мітингу на відзначення Дня перемоги  над нацизмом у Європі та 72-ї річниці закінчення Другої світової війни з покладанням квітів і вінків до меморіалу Слави  у  центральній частині міста, а також тематичних культурно-мистецьких заходів у  центральній частини міста та на майданчиках поблизу Обухівського районного центру культури і дозвілля та Обухівського Міського будинку культури 9 травня 2017 року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конавчому комітету та відділу культури, національностей та релігій виконавчого комітету Обухівської міської ради підготувати та провести урочистий захід з врученням нагород ветеранам, інвалідам та дітям війни 5 травня 2017 року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3. Управлінню економіки виконавчого комітету Обухівської міської ради забезпечити 9 травня 2017 року святкову торгівлю та громадське харчування в центрі міста по вулиці Київській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4. Під час проведення святкового заходу на центральній площі міста 09 травня 2017 року дозволити здійснювати з 10-00 до 17-00 години торгівлю тютюновими виробами, пивом та алкогольними напоями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Учасникам святкового заходу дотримуватись Правил з питань благоустрою території населених пунктів Обухівської міської ради - забезпечення чистоти і порядку в громадських місцях та дотримання вимог Закону України «Про державне регулювання виробництва і обігу спирту етилового, коньячного і плодового, алкогольних напоїв та тютюнових виробів».</w:t>
      </w:r>
    </w:p>
    <w:p>
      <w:pPr>
        <w:pStyle w:val="Normal"/>
        <w:tabs>
          <w:tab w:val="clear" w:pos="708"/>
          <w:tab w:val="left" w:pos="5595" w:leader="none"/>
        </w:tabs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6.Фінансовому управлінню виконавчого комітету Обухівської міської ради забезпечити фінансування заходів з відзначення Дня перемоги над нацизмом у Європі та 72-ї річниці  закінчення Другої світової війни згідно із затвердженими кошторис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Комунальному закладу Обухівської міської ради  первинної медико-санітарної допомоги організувати чергування автомобіля швидкої допомоги 9 травня 2017р з 10:00 до 13:00 під час проведення масових заходів біля Меморіалу Слави та на площі у центральній частині міст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8.Обухівському відділу Поліції ГУ НП в Київській області забезпечити охорону  громадського порядку під час проведення масових  заходів 9 травня 2017 року у центральній частині міста ( з 09:00 до 13:00) та біля Обухівського РЦКД на мікрорайоні Піщана (з 18:00 до 21:00), а також виділити працівників для регулювання та перекриття дорожнього руху  9 травня 2017 року з 09:00 до 13:00– по вулиці Київській від повороту на вулиці 8 березня  та А. Малишка, рогу вулиць 8 березня  - Київська у районі Обухівміськвторресурсів,  у районі РАГСУ та вул. Малишка, на розі вулиць Малишка – В. Чаплінськог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ТОВ «Міський житловий центр» забезпечити прибирання території у місцях проведення масових заходів – прилегла територія до Меморіалу Слави, площа у центральній частині міста та площа перед Обухівським РЦКД  на мікрорайоні Піщана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0. Засобам масової інформації забезпечити широке висвітлення заходів з відзначення Дня перемоги над нацизмом у Європі та 72-ї річниці  закінчення Другої світової війн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>11. Контроль за виконанням цього розпорядження покласти на заступника міського голови Шевченко А. В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(підпис)                       О. М. 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Богданович Т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620" w:right="92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2:19:00Z</dcterms:created>
  <dc:creator>Admin</dc:creator>
  <dc:description/>
  <cp:keywords/>
  <dc:language>en-US</dc:language>
  <cp:lastModifiedBy>khj</cp:lastModifiedBy>
  <cp:lastPrinted>2016-05-05T15:48:00Z</cp:lastPrinted>
  <dcterms:modified xsi:type="dcterms:W3CDTF">2017-05-12T07:43:00Z</dcterms:modified>
  <cp:revision>9</cp:revision>
  <dc:subject/>
  <dc:title>                                     </dc:title>
</cp:coreProperties>
</file>