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3498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52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5 травня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Дня пере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нацизмом у Європі та 72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ення Другої світової вій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цільової Програми культурно –мистецьких заходів на 2017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еремоги  над нацизмом у Європі та 72-ї річниці закінч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ах поблизу Обухівського районного центру культури і дозвілля та Обухівського Міського будинку культури 9 трав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з врученням нагород ветеранам, інвалідам та дітям війни 5 трав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3. Управлінню економіки виконавчого комітету Обухівської міської ради забезпечити 9 травня 2017 року святкову торгівлю та громадське харчування в центрі міста по вулиці Київськ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Під час проведення святкового заходу на центральній площі міста 09 травня 2017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 та дотримання вимог Закону України «Про державне регулювання виробництва і обігу спирту етилового, коньячного і плодового, алкогольних напоїв та тютюнових виробів».</w:t>
      </w:r>
    </w:p>
    <w:p>
      <w:pPr>
        <w:pStyle w:val="Normal"/>
        <w:tabs>
          <w:tab w:val="clear" w:pos="708"/>
          <w:tab w:val="left" w:pos="559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Фінансовому управлінню виконавчого комітету Обухівської міської ради забезпечити фінансування заходів з відзначення Дня перемоги над нацизмом у Європі та 72-ї річниці  закінчення Другої світової вій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Комунальному закладу Обухівської міської ради  первинної медико-санітарної допомоги організувати чергування автомобіля швидкої допомоги 9 травня 2017р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Обухівському відділу Поліції ГУ НП в Київській області забезпечити охорону  громадського порядку під час проведення масових  заходів 9 травня 2017 року у центральній частині міста ( з 09:00 до 13:00) та біля Обухівського РЦКД на мікрорайоні Піщана (з 18:00 до 21:00), а також виділити працівників для регулювання та перекриття дорожнього руху  9 травня 2017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ТОВ «Міський житловий центр» забезпечити прибирання території у місцях проведення масових заходів – прилегла територія до Меморіалу Слави, площа у центральній частині міста та площа перед Обухівським РЦКД  на мікрорайоні Піщан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Засобам масової інформації забезпечити широке висвітлення заходів з відзначення Дня перемоги над нацизмом у Європі та 72-ї річниці  закінчення Другої світової вій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1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9:00Z</dcterms:created>
  <dc:creator>Admin</dc:creator>
  <dc:description/>
  <cp:keywords/>
  <dc:language>en-US</dc:language>
  <cp:lastModifiedBy>khj</cp:lastModifiedBy>
  <cp:lastPrinted>2016-05-05T15:48:00Z</cp:lastPrinted>
  <dcterms:modified xsi:type="dcterms:W3CDTF">2017-05-12T07:43:00Z</dcterms:modified>
  <cp:revision>9</cp:revision>
  <dc:subject/>
  <dc:title>                                     </dc:title>
</cp:coreProperties>
</file>