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45499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5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квіт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имощення буд.№101, №103, №1 вул.Київська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2 березня 2016р №116062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имощення буд.№101, №103, №1 вул.Київська  м. Обухів Київської області 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вимощення буд.№101, №103, №1 вул.Київська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 , складений відповідно до вимог ДСТУ Б Д.11-1:2013 «Правила визначення вартості будівництва» в сумі –79,580 грн. (сімдесят девʼять  тисяч пʼятсот ві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31T11:30:00Z</cp:lastPrinted>
  <dcterms:modified xsi:type="dcterms:W3CDTF">2016-04-01T12:06:00Z</dcterms:modified>
  <cp:revision>18</cp:revision>
  <dc:subject/>
  <dc:title/>
</cp:coreProperties>
</file>