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4230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имощення буд.№11, №13 по вул.Малишка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0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11, №13 по вул.Малишка 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имощення буд.№11, №13 по вул.Малишка  м. Обухів Київської області, складений відповідно до вимог ДСТУ Б Д.11-1:2013 «Правила визначення вартості будівництва» в сумі – 16,306 грн. (шістнадцять  тисяч триста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,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містобудування та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рхітектур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Цельора В.В.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16:00Z</cp:lastPrinted>
  <dcterms:modified xsi:type="dcterms:W3CDTF">2016-04-01T12:12:00Z</dcterms:modified>
  <cp:revision>19</cp:revision>
  <dc:subject/>
  <dc:title/>
</cp:coreProperties>
</file>