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3739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50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 травня 2018 року   </w:t>
        <w:tab/>
        <w:tab/>
        <w:tab/>
        <w:tab/>
        <w:t xml:space="preserve">                    </w:t>
        <w:tab/>
        <w:t xml:space="preserve">    місто Об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інформаційно-просвітницькі захо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опередження насильства в сім’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тидії торгівлі люд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ів України «Про попередження насильства в сім’ї», «Про протидію торгівлі людьми», пункту 20 частини 4 статті 42 «Про місцеве самоврядування в Україні», на виконання розпорядження Обухівського міського голови від 14.04.2017 № 117 «Про комплексний план заходів з питань координації дій  щодо попередження насильства в сім’ї та протидії торгівлі людьми», міської цільової Програми підтримки сімʼї та забезпечення прав дітей «Назустріч дітям» на 2018 рік, </w:t>
      </w:r>
      <w:r>
        <w:rPr>
          <w:bCs/>
          <w:sz w:val="28"/>
          <w:szCs w:val="28"/>
          <w:lang w:val="uk-UA"/>
        </w:rPr>
        <w:t xml:space="preserve">та з метою забезпечення взаємодії органів виконавчої влади, на які покладаються здійснення заходів з попередження насильства в сім’ї та протидії торгівлі людьми: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  Службі у справах дітей та сімʼї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забезпечити проведення </w:t>
      </w:r>
      <w:r>
        <w:rPr>
          <w:sz w:val="28"/>
          <w:szCs w:val="28"/>
          <w:lang w:val="uk-UA"/>
        </w:rPr>
        <w:t>інформаційно-просвітницьких заходів та розʼяснювальної роботи з питань підвищення правової культури населення та поінформованості про проблеми насильства в сімʼї, формування свідомості громадян щодо негативного ставлення до насильства, відповідального батьківства, шляхом виготовлення та розповсюдження буклетів, сіті-лійтів та біл-бордів зазначеної темат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Здійснювати через засоби масової інформації інформування населення про основні положення законів України «Про попередження насильства в сім’ї», «Про протидію торгівлі людьми», «Про внесення змін до Кодексу України про адміністративні порушення» щодо встановлення відповідальності за вчинення насильства в сім’ї або невиконання захисного припису” (ст.173-2 КУпАП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 Управлінню освіти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Організовувати і проводити просвітницьку та роз’яснювальну роботу щодо протидії насильства та торгівлі людьми серед школярів загальноосвітніх закладів міста, шляхом розповсюдження буклетів зазначеної темати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Проводити організаційно-просвітницьку роботу щодо залучення до відвідування гуртків, об'єднань, інших форм суспільно-корисного дозвілля неповнолітніх, які перебувають на обліку уповноважених підрозділів органів внутрішніх справ та службі у справах дітей та сім’ї виконавчого комітету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 xml:space="preserve">   </w:t>
        <w:tab/>
        <w:t xml:space="preserve">      О.М.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Жеваг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4.05.2018 року № 1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ШТОРИС витрат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-просвітницьких заходів та розʼяснювальної робо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оінформування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о-інформаційні послуги, виготовлення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іл-борди</w:t>
        <w:tab/>
        <w:tab/>
        <w:t>- 4 штуки</w:t>
        <w:tab/>
        <w:tab/>
        <w:t>- 5000 грн. 00 коп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іті-лайти</w:t>
        <w:tab/>
        <w:tab/>
        <w:t>- 4 штуки</w:t>
        <w:tab/>
        <w:tab/>
        <w:t>- 3700 грн. 00 коп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уклети</w:t>
        <w:tab/>
        <w:tab/>
        <w:t>- 300 штук</w:t>
        <w:tab/>
        <w:tab/>
        <w:t>- 1500 грн. 00 коп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__________________________________ 10 200 грн. 00 коп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лужби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у справах дітей та сімʼї </w:t>
        <w:tab/>
        <w:tab/>
        <w:t>(підпис)</w:t>
        <w:tab/>
        <w:tab/>
        <w:t>Ю.О.Жеваг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47:00Z</dcterms:created>
  <dc:creator>OEM</dc:creator>
  <dc:description/>
  <cp:keywords/>
  <dc:language>en-US</dc:language>
  <cp:lastModifiedBy>khj</cp:lastModifiedBy>
  <cp:lastPrinted>2018-05-03T13:22:00Z</cp:lastPrinted>
  <dcterms:modified xsi:type="dcterms:W3CDTF">2018-05-05T06:44:00Z</dcterms:modified>
  <cp:revision>2</cp:revision>
  <dc:subject/>
  <dc:title/>
</cp:coreProperties>
</file>