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2596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имощення буд.№2, №24 вул.Чумацький шлях в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5 березня 2016р №116061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имощення буд.№2, №24 вул.Чумацький шлях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имощення буд.№2, №24 вул.Чумацький шлях в м. Обухів Київської області, складений відповідно до вимог ДСТУ Б Д.11-1:2013 «Правила визначення вартості будівництва» в сумі –66,078 грн. (шістдесят шість тисяч сім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31T11:06:00Z</cp:lastPrinted>
  <dcterms:modified xsi:type="dcterms:W3CDTF">2016-04-01T12:07:00Z</dcterms:modified>
  <cp:revision>20</cp:revision>
  <dc:subject/>
  <dc:title/>
</cp:coreProperties>
</file>