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</w:rPr>
      </w:pPr>
      <w:r>
        <w:rPr>
          <w:b/>
          <w:bCs/>
          <w:color w:val="252330"/>
          <w:sz w:val="28"/>
          <w:szCs w:val="28"/>
        </w:rPr>
        <w:t xml:space="preserve">про періодичне відстеження результативності </w:t>
      </w:r>
      <w:r>
        <w:rPr>
          <w:rStyle w:val="StrongEmphasis"/>
          <w:color w:val="000000"/>
          <w:sz w:val="28"/>
          <w:szCs w:val="28"/>
        </w:rPr>
        <w:t>регуляторного ак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Про затвердження Тимчасового </w:t>
      </w:r>
      <w:r>
        <w:rPr>
          <w:b/>
          <w:sz w:val="28"/>
          <w:szCs w:val="28"/>
        </w:rPr>
        <w:t>положення про порядок продажу або надання права на оренду земельних ділянок несільськогосподарського призначення на земельних аукціонах»</w:t>
      </w:r>
      <w:r>
        <w:rP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ид регуляторного ак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ішення Обухівської міської ра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зва регулятор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Про затвердження Тимчасового </w:t>
      </w:r>
      <w:r>
        <w:rPr>
          <w:sz w:val="28"/>
          <w:szCs w:val="28"/>
        </w:rPr>
        <w:t>положення про порядок продажу або надання права на оренду земельних ділянок несільськогосподарського призначення на земельних аукціон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ата прийняття та номер.</w:t>
      </w:r>
    </w:p>
    <w:p>
      <w:pPr>
        <w:pStyle w:val="Normal"/>
        <w:jc w:val="both"/>
        <w:rPr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7.10.2011 р. № 198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</w:rPr>
        <w:t>14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зва виконавця заходів з відстеж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ельний відділ </w:t>
      </w:r>
      <w:r>
        <w:rPr>
          <w:color w:val="000000"/>
          <w:sz w:val="28"/>
          <w:szCs w:val="28"/>
        </w:rPr>
        <w:t>виконавчого комітету Обухів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ілі прийняття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ий нормативно-правовий акт був розроблений та запроваджений з метою розвитку ринку земель, а також для єдиної та прозорої процедури продажу у власність земельних ділянок несільськогосподарського призначення суб’єктам підприємницької діяльності через земельні торги (аукціони), а також для збільшення надходження коштів до міського бюджету від продажу таких земель та забезпечення ефективного використання зем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направлений на більш чітку регламентацію відносин між суб’єктами підприємницької діяльності та учасників земельних торгів, сприяє більш швидкому досягненню цілей регулю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прийняттям запропонованого регуляторного акта, фізичні та юридичні особи отримують однакові вимоги щодо участі в земельних тор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рок виконання заходів з відстеже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.11.2015 – 11.12.2015 ро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color w:val="000000"/>
          <w:sz w:val="28"/>
          <w:szCs w:val="28"/>
        </w:rPr>
        <w:t>Тип відстеженн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іодичне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оди одержання результативності  відстеження.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татистичний, аналітичний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Дані та припущення, на основі яких відстежувалась результативність, а також одержання да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аховуючи мету прийняття регуляторного акту для відстеження його  </w:t>
      </w:r>
      <w:r>
        <w:rPr>
          <w:sz w:val="28"/>
          <w:szCs w:val="28"/>
          <w:lang w:eastAsia="uk-UA"/>
        </w:rPr>
        <w:t>результативності використовувались такі показники та</w:t>
      </w:r>
      <w:r>
        <w:rPr>
          <w:sz w:val="28"/>
          <w:szCs w:val="28"/>
        </w:rPr>
        <w:t xml:space="preserve"> дані, я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надходження коштів до міського бюджет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питування суб’єктів підприємницької діяльності, які збираються  придбати землю через земельні торги (аукціони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із скарг суб’єктів підприємницької діяльності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із часових затрат, як суб’єктів підприємницької діяльності так і спеціалістів міськвиконк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rStyle w:val="StrongEmphasis"/>
          <w:color w:val="000000"/>
          <w:sz w:val="28"/>
          <w:szCs w:val="28"/>
        </w:rPr>
        <w:t xml:space="preserve"> Кількісні та якісні значення показників результативності регуляторного акта.</w:t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 здійснення чіткого контролю за проведенням земельних аукціонів з продажу або надання права на оренду земельних ділянок комунальної власності у приватну власність громадян та юридичних осіб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ювання надходжень до міського бюджету грошових коштів від проведення земельних аукціонів з продажу або надання права на оренду земельних ділянок комунальної власності у приватну власність громадян та юридичних осіб та планування надходжень  до міського бюджету на майбутні періо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оведення 2 аукціонів щодо продажу 2 земельних ділянок площами 0,0105 га та 0,0381 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наліз кількості скарг учасників земельних торгів з питань проведення аукціонів – скарги від фізичних  та юридичних осіб не надходи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наліз кількості спірних питань, які були врегульовані до моменту проведення земельних торгів - відсутн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інформованість фізичних та юридичних осіб стосовно існування даного регуляторного ак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left="720" w:hanging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цінка результатів реалізації регуляторного акта та ступеня досягнення визначених ці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йняття регуляторного акта </w:t>
      </w:r>
      <w:r>
        <w:rPr>
          <w:bCs/>
          <w:sz w:val="28"/>
          <w:szCs w:val="28"/>
        </w:rPr>
        <w:t xml:space="preserve">«Про затвердження Тимчасового </w:t>
      </w:r>
      <w:r>
        <w:rPr>
          <w:sz w:val="28"/>
          <w:szCs w:val="28"/>
        </w:rPr>
        <w:t xml:space="preserve">положення про порядок продажу або надання права на оренду земельних ділянок несільськогосподарського призначення на земельних аукціонах» від </w:t>
      </w:r>
      <w:r>
        <w:rPr>
          <w:rStyle w:val="StrongEmphasis"/>
          <w:b w:val="false"/>
          <w:color w:val="000000"/>
          <w:sz w:val="28"/>
          <w:szCs w:val="28"/>
        </w:rPr>
        <w:t>27.10.2011 р. № 198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</w:rPr>
        <w:t>14</w:t>
      </w:r>
      <w:r>
        <w:rPr>
          <w:rStyle w:val="StrongEmphasis"/>
          <w:color w:val="000000"/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</w:t>
      </w:r>
      <w:r>
        <w:rPr>
          <w:color w:val="000000"/>
          <w:sz w:val="28"/>
          <w:szCs w:val="28"/>
        </w:rPr>
        <w:t>несе позитивний результат.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color w:val="000000"/>
          <w:sz w:val="28"/>
          <w:szCs w:val="28"/>
        </w:rPr>
        <w:t>Прийняття регуляторного акта надало можливість п</w:t>
      </w:r>
      <w:r>
        <w:rPr>
          <w:sz w:val="28"/>
          <w:szCs w:val="28"/>
        </w:rPr>
        <w:t xml:space="preserve">ри продажі земельних ділянок на земельних торгах (у формі аукціону) збільшити поступлення коштів до міського бюджету від продажу таких земель, що дозволило залучати додаткові кошти для реалізації програм соціально-економічного розвитку, та </w:t>
      </w:r>
      <w:r>
        <w:rPr>
          <w:sz w:val="28"/>
          <w:szCs w:val="28"/>
          <w:lang w:eastAsia="uk-UA"/>
        </w:rPr>
        <w:t>можна зробити висновок, що результати реалізації положення акту мають позитивну динаміку</w:t>
      </w:r>
      <w:r>
        <w:rPr>
          <w:lang w:eastAsia="uk-UA"/>
        </w:rPr>
        <w:t>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земельного відділу                                                          А.В.Стрілець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22:00Z</dcterms:created>
  <dc:creator>Admin</dc:creator>
  <dc:description/>
  <cp:keywords/>
  <dc:language>en-US</dc:language>
  <cp:lastModifiedBy>Admin</cp:lastModifiedBy>
  <cp:lastPrinted>2015-12-11T15:11:00Z</cp:lastPrinted>
  <dcterms:modified xsi:type="dcterms:W3CDTF">2015-12-14T12:09:00Z</dcterms:modified>
  <cp:revision>9</cp:revision>
  <dc:subject/>
  <dc:title>ОБУХІВСЬКА МІСЬКА РАДА</dc:title>
</cp:coreProperties>
</file>