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keepLines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2753405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 січня 2016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икористання особист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ого транспорту для ви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их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зв’язку з поданою заявою Обухівського міського голови Левченка Олександра Миколайовича, договору від 04.01.2016року №4 на використання особистого транспортного засобу працівника, згідно із статтею 42 Закону України «Про місцеве самоврядування в Україні» та з метою раціонального використання робочого часу для виконання своїх повно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дати дозвіл на використання особистого автомобіля міського голови Левченка Олександра Миколайовича  марки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ADO</w:t>
      </w:r>
      <w:r>
        <w:rPr>
          <w:sz w:val="28"/>
          <w:szCs w:val="28"/>
          <w:lang w:val="uk-UA"/>
        </w:rPr>
        <w:t xml:space="preserve">, державний номер АІ 0016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Р  для вирішення службових питань виконавчого комітету Обухівської міської ради.</w:t>
        <w:tab/>
      </w:r>
    </w:p>
    <w:p>
      <w:pPr>
        <w:pStyle w:val="Normal"/>
        <w:tabs>
          <w:tab w:val="clear" w:pos="708"/>
          <w:tab w:val="left" w:pos="0" w:leader="none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(підпис)                          А.М.Верещак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.М.Боб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0" w:leader="none"/>
      </w:tabs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 Знак Знак"/>
    <w:basedOn w:val="Style12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4:00Z</dcterms:created>
  <dc:creator>Ekon</dc:creator>
  <dc:description/>
  <cp:keywords/>
  <dc:language>en-US</dc:language>
  <cp:lastModifiedBy>Zal</cp:lastModifiedBy>
  <cp:lastPrinted>2015-07-31T14:02:00Z</cp:lastPrinted>
  <dcterms:modified xsi:type="dcterms:W3CDTF">2016-01-26T08:50:00Z</dcterms:modified>
  <cp:revision>22</cp:revision>
  <dc:subject/>
  <dc:title/>
</cp:coreProperties>
</file>