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658407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14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 28 квітня   2017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нового складу  міської комісії з безпеки дорожнього руху на території Обухів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в’язку з кадровими змінами,  відповідно до статті 42 Закону України «Про місцеве самоврядування в Україні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твердити міську комісію з безпеки дорожнього руху</w:t>
      </w:r>
      <w:r>
        <w:rPr>
          <w:rFonts w:cs="Times New Roman" w:ascii="Times New Roman" w:hAnsi="Times New Roman"/>
          <w:sz w:val="28"/>
          <w:szCs w:val="28"/>
        </w:rPr>
        <w:t xml:space="preserve"> на території Обухів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гідно з додатком 1.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, що втратило чинність розпорядження   міського голови  від 13.04.2012року № 81  «Про затвердження міської комісії з безпеки дорожнього руху на території Обухівської міської ради».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заходи проведення на території Обухівської міської ради Тижня безпеки дорожнього руху  в Україні  у період з 8 по 14 травня 2017 року , згідно з додатком 2.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озпорядження  покласти на першого заступника  міського  голови  Верещака А.М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            (підпис)           </w:t>
        <w:tab/>
        <w:tab/>
        <w:t>О.М. Лев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.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даток </w:t>
      </w:r>
      <w:r>
        <w:rPr>
          <w:rFonts w:cs="Times New Roman" w:ascii="Times New Roman" w:hAnsi="Times New Roman"/>
          <w:lang w:val="ru-RU"/>
        </w:rPr>
        <w:t>1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8.04.2017 року  №149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іської комісі з безпеки дорожнього руху</w:t>
      </w:r>
      <w:r>
        <w:rPr>
          <w:rFonts w:cs="Times New Roman" w:ascii="Times New Roman" w:hAnsi="Times New Roman"/>
          <w:sz w:val="28"/>
          <w:szCs w:val="28"/>
        </w:rPr>
        <w:t xml:space="preserve"> на території Обухівської міської ради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, транспорту та благоустрою виконавчого комітету Обух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секретар комісії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081"/>
        <w:gridCol w:w="38"/>
        <w:gridCol w:w="1417"/>
        <w:gridCol w:w="4926"/>
      </w:tblGrid>
      <w:tr>
        <w:trPr>
          <w:trHeight w:val="605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ініч Ірина Вікто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благоустрою 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да Олександр Миколайович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надзвичайних ситуацій та цивільного захисту населення 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хірєв Максим Олег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 капітального будівництва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істий Олександр Олександрович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якості, технічного контролю та нових технологій  Служби автомобільних доріг у Київській області  ( за згодою)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обан Петро Миколайович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женкр відділу якості, технічного контролю та нових технологій  Служби автомобільних доріг у Київській області  ( за згодою)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щина Олег Олексійович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спектор з дорожнього нагляду  Обухівського відділу  поліції Головного управління національної поліції в Київській області ( 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бець Любов Іванівна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ОВ «Міський житловий центр»    ( за згодою)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/>
        <w:t>керуючий справами виконавчого комітету</w:t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972" w:hRule="atLeast"/>
        </w:trPr>
        <w:tc>
          <w:tcPr>
            <w:tcW w:w="98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хівської міської ради </w:t>
              <w:tab/>
              <w:t xml:space="preserve">                                          (підпис)            В.І.Рогоза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5:00Z</dcterms:created>
  <dc:creator>VIZ6</dc:creator>
  <dc:description/>
  <cp:keywords/>
  <dc:language>en-US</dc:language>
  <cp:lastModifiedBy>khj</cp:lastModifiedBy>
  <cp:lastPrinted>2017-04-28T12:53:00Z</cp:lastPrinted>
  <dcterms:modified xsi:type="dcterms:W3CDTF">2017-05-10T07:17:00Z</dcterms:modified>
  <cp:revision>6</cp:revision>
  <dc:subject/>
  <dc:title>ОБУХІВСЬКА МІСЬКА РАДА</dc:title>
</cp:coreProperties>
</file>