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8239150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14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28 квітня   2017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нового складу  міської комісії з безпеки дорожнього руху на території Обухі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зв’язку з кадровими змінами,  відповідно до статті 42 Закону України «Про місцеве самоврядування в Україні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вердити міську комісію з безпеки дорожнього рух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Обухів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гідно з додатком 1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ти таким, що втратило чинність розпорядження   міського голови  від 13.04.2012року № 81  «Про затвердження міської комісії з безпеки дорожнього руху на території Обухівської міської ради»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заходи проведення на території Обухівської міської ради Тижня безпеки дорожнього руху  в Україні  у період з 8 по 14 травня 2017 року , згідно з додатком 2.</w:t>
      </w:r>
    </w:p>
    <w:p>
      <w:pPr>
        <w:pStyle w:val="Normal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        (підпис)           </w:t>
        <w:tab/>
        <w:tab/>
        <w:t>О.М. Лев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Додаток </w:t>
      </w:r>
      <w:r>
        <w:rPr>
          <w:rFonts w:cs="Times New Roman" w:ascii="Times New Roman" w:hAnsi="Times New Roman"/>
          <w:lang w:val="ru-RU"/>
        </w:rPr>
        <w:t>1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28.04.2017 року  №149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іської комісі з безпеки дорожнього рух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Обухівської міської ради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, транспорту та благоустрою виконавчого комітету Обухівської міськ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секретар комісії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081"/>
        <w:gridCol w:w="38"/>
        <w:gridCol w:w="1417"/>
        <w:gridCol w:w="4926"/>
      </w:tblGrid>
      <w:tr>
        <w:trPr>
          <w:trHeight w:val="605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благоустрою 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да Олександр Миколай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надзвичайних ситуацій та цивільного захисту населення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хірєв Максим Олег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 капітального будівництва виконавчого комітету Обухівської міської ради;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істий Олександр Олександр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відділу якості, технічного контролю та нових технологій  Служби автомобільних доріг у Київській області  ( за згодою);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обан Петро Миколай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інженкр відділу якості, технічного контролю та нових технологій  Служби автомобільних доріг у Київській області  ( 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щина Олег Олексійович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спектор з дорожнього нагляду  Обухівського відділу  поліції Головного управління національної поліції в Київській області ( 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ець Любов Іванівна 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 «Міський житловий центр»    ( 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/>
      </w:pPr>
      <w:r>
        <w:rPr/>
        <w:t>керуючий справами виконавчого комітету</w:t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972" w:hRule="atLeast"/>
        </w:trPr>
        <w:tc>
          <w:tcPr>
            <w:tcW w:w="98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хівської міської ради </w:t>
              <w:tab/>
              <w:t xml:space="preserve">                                          (підпис)            В.І.Рогоза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45:00Z</dcterms:created>
  <dc:creator>VIZ6</dc:creator>
  <dc:description/>
  <cp:keywords/>
  <dc:language>en-US</dc:language>
  <cp:lastModifiedBy>khj</cp:lastModifiedBy>
  <cp:lastPrinted>2017-04-28T12:53:00Z</cp:lastPrinted>
  <dcterms:modified xsi:type="dcterms:W3CDTF">2017-05-10T07:17:00Z</dcterms:modified>
  <cp:revision>6</cp:revision>
  <dc:subject/>
  <dc:title>ОБУХІВСЬКА МІСЬКА РАДА</dc:title>
</cp:coreProperties>
</file>