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40729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4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 01 »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будівництво мереж зовнішнього освітлення по вулиці Малишка (№19-№27)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в місті Обухів 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5.03.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val="uk-UA" w:eastAsia="en-US"/>
        </w:rPr>
        <w:t>10-0067-16/П/КД наданий Державним підприємством „Спеціалізована державна експертна організація-центральна служба Української державної будівельної експертизи“  ДП«Укрдержбудекспертиза» у Київській області, щодо розгляду кошторисної частини проектної документації, з метою проведення будівництва мереж зовнішнього освітлення по вулиці Малишка (№19-№27)  в місті Обухів 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мереж зовнішнього освітлення по вулиці Малишка (№19-№27)  в місті Обухів  Київської області, складений відповідно до вимог ДСТУ Б Д.11-1:2013 «Правила визначення вартості будівництва» в сумі – 112,996 грн. (сто дванадцять тисяч  девʼятсот девʼяносто шість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01T11:39:00Z</cp:lastPrinted>
  <dcterms:modified xsi:type="dcterms:W3CDTF">2016-04-04T10:14:00Z</dcterms:modified>
  <cp:revision>44</cp:revision>
  <dc:subject/>
  <dc:title/>
</cp:coreProperties>
</file>