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1250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4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</w:t>
            </w:r>
            <w:r>
              <w:rPr>
                <w:bCs/>
                <w:sz w:val="28"/>
                <w:szCs w:val="28"/>
                <w:lang w:val="uk-UA" w:eastAsia="en-US"/>
              </w:rPr>
              <w:t>на капітальний ремонт пішохідної зони (сходи) в р-ні вул.Миру,7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3 травня 2018 року наданий ТОВ «Профенерго Інжиніринг» з метою капітального ремонту пішохідної зони (сходи) в р-ні вул.Миру,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зони (сходи) в р-ні вул.Миру,7 в м. Обухів Київської області, складений відповідно до вимог ДСТУ Б Д.11-1:2013 «Правила визначення вартості будівництва» в сумі – 89,545 тис. грн. (вісімдесят девʼять тисяч пʼятсот сорок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04T09:40:00Z</cp:lastPrinted>
  <dcterms:modified xsi:type="dcterms:W3CDTF">2018-05-04T06:45:00Z</dcterms:modified>
  <cp:revision>56</cp:revision>
  <dc:subject/>
  <dc:title/>
</cp:coreProperties>
</file>