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2231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 по вулиці Івана Франка (№28-№46)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8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 по вулиці Івана Франка (№28-№46)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мереж зовнішнього освітлення  по вулиці Івана Франка (№28-№46) в м.Обухів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5,487 тис грн. (сорок пʼять тисяч чотириста ві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35:00Z</cp:lastPrinted>
  <dcterms:modified xsi:type="dcterms:W3CDTF">2016-04-01T12:09:00Z</dcterms:modified>
  <cp:revision>70</cp:revision>
  <dc:subject/>
  <dc:title/>
</cp:coreProperties>
</file>