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0017870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4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3 трав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иректора Дитячої школи мистецтв м.Обухова з нагоди 50 річного ювілею Дитячої школи мистецтв м. Обухов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ах Тетя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кладача Дитячої школи мистецтв м.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дуру Альбіну Анато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 м.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лошко Світла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 м.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цало Людмилу Леонід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 м.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кушеву Катерину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 м.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люш Алл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 м. Обухов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(підпис)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5-04T09:17:00Z</cp:lastPrinted>
  <dcterms:modified xsi:type="dcterms:W3CDTF">2018-05-05T06:12:00Z</dcterms:modified>
  <cp:revision>43</cp:revision>
  <dc:subject/>
  <dc:title/>
</cp:coreProperties>
</file>