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45pt;width:34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1542211" r:id="rId2"/>
        </w:object>
      </w: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ИЇ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№147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03 травня  2018 року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Обухів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ідзначення Подяк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го міськ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дповідності до пункту 20 частини 4 статті 42  Закону України «Про місцеве самоврядування в Україні», Положення про Подяку Обухівського міського голови, затвердженого рішенням виконавчого комітету Обухівської міської ради №194 від 23 червня 2016 року «Про внесення змін до Положення про Подяку Обухівського міського голови» з наступними змінами, враховуючи клопотання директора Дитячої школи мистецтв м.Обухова з нагоди 50 річного ювілею Дитячої школи мистецтв м. Обухова, нагородити Подякою Обухівського міського голов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11"/>
        <w:gridCol w:w="4476"/>
      </w:tblGrid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х Тетяну Микола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ндуру Альбіну Анатолії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олошко Світлану Володими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цало Людмилу Леонід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кушеву Катерину Дмит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люш Аллу Олександрівну</w:t>
            </w:r>
          </w:p>
        </w:tc>
        <w:tc>
          <w:tcPr>
            <w:tcW w:w="4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ладача Дитячої школи мистецтв м. Обухо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(підпис)                О.М.Лев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ролуцька В.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5:00Z</dcterms:created>
  <dc:creator>Zal</dc:creator>
  <dc:description/>
  <cp:keywords/>
  <dc:language>en-US</dc:language>
  <cp:lastModifiedBy>khj</cp:lastModifiedBy>
  <cp:lastPrinted>2018-05-04T09:17:00Z</cp:lastPrinted>
  <dcterms:modified xsi:type="dcterms:W3CDTF">2018-05-05T06:12:00Z</dcterms:modified>
  <cp:revision>43</cp:revision>
  <dc:subject/>
  <dc:title/>
</cp:coreProperties>
</file>