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005394205"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47</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3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Організація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в кількості 150 відвідувачів, з міста Обухів та забезпечити учасників акції фан </w:t>
        <w:noBreakHyphen/>
        <w:t xml:space="preserve"> продукцією. Виїзд відбудеться 06 травня 2017 року, на футбольний матч між командами «Олімпік» </w:t>
        <w:noBreakHyphen/>
        <w:t xml:space="preserve"> «Чорноморець», який відбудеться на стадіоні «Динамо» імені Валерія Лобановського (м. Київ вул. Михайла Грушевського, 3). Точний час виїзду згідно додатку до листа.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виконавчого комітету Обухівської міської ради забезпечити завчасне формування списків учасників та супроводжуючих осіб та подати до 04 трав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w:t>
        <w:tab/>
        <w:t>(підпис)</w:t>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3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 xml:space="preserve">Витрат на проведення організації виїзду делегації в рамках заходу «Шлях до чемпіонів», для відвідування футбольного матчу між командами «Олімпік» </w:t>
        <w:noBreakHyphen/>
        <w:t xml:space="preserve"> «Чорноморець»,</w:t>
      </w:r>
      <w:r>
        <w:rPr>
          <w:b/>
          <w:sz w:val="28"/>
          <w:szCs w:val="28"/>
          <w:lang w:val="uk-UA"/>
        </w:rPr>
        <w:t xml:space="preserve"> </w:t>
      </w:r>
      <w:r>
        <w:rPr>
          <w:b/>
          <w:lang w:val="uk-UA"/>
        </w:rPr>
        <w:t xml:space="preserve">в кількості 150 відвідувачів та забезпечення учасників акції фан – продукцією. </w:t>
      </w:r>
    </w:p>
    <w:p>
      <w:pPr>
        <w:pStyle w:val="Normal"/>
        <w:jc w:val="center"/>
        <w:rPr>
          <w:b/>
          <w:b/>
          <w:sz w:val="28"/>
          <w:lang w:val="uk-UA"/>
        </w:rPr>
      </w:pPr>
      <w:r>
        <w:rPr>
          <w:b/>
          <w:sz w:val="28"/>
          <w:lang w:val="uk-UA"/>
        </w:rPr>
        <w:t>Виїзд відбудеться 06 трав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 Організація та проведення послуг пов’язаних зі спортом, а саме організація відвідування футбольного матчу між командами «Олімпік» </w:t>
              <w:noBreakHyphen/>
              <w:t xml:space="preserve"> «Чорноморець» 06 трав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2580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5 автобусів (30 місць)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17 25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150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2 0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150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13 95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150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3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150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5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150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78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сімдесят п’</w:t>
            </w:r>
            <w:r>
              <w:rPr>
                <w:sz w:val="28"/>
              </w:rPr>
              <w:t>ять</w:t>
            </w:r>
            <w:r>
              <w:rPr>
                <w:sz w:val="28"/>
                <w:lang w:val="uk-UA"/>
              </w:rPr>
              <w:t xml:space="preserve"> тисяч шіс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81600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підпис)</w:t>
        <w:tab/>
        <w:tab/>
        <w:t>Ю.І.Яценко</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0:00Z</dcterms:created>
  <dc:creator>exe</dc:creator>
  <dc:description/>
  <cp:keywords/>
  <dc:language>en-US</dc:language>
  <cp:lastModifiedBy>khj</cp:lastModifiedBy>
  <cp:lastPrinted>2017-05-03T18:02:00Z</cp:lastPrinted>
  <dcterms:modified xsi:type="dcterms:W3CDTF">2017-05-05T11:28:00Z</dcterms:modified>
  <cp:revision>22</cp:revision>
  <dc:subject/>
  <dc:title>ОБУХІВСЬКА МІСЬКА РАДА</dc:title>
</cp:coreProperties>
</file>