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7729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 по вулиці Лермонтова, за вул.Київська, 148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 по вулиці Лермонтова, за вул.Київська 148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Лермонтова, за вул.Київська 148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7,597 тис грн. (сорок сім тисяч пʼятсот девʼяносто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40:00Z</cp:lastPrinted>
  <dcterms:modified xsi:type="dcterms:W3CDTF">2016-04-01T12:18:00Z</dcterms:modified>
  <cp:revision>68</cp:revision>
  <dc:subject/>
  <dc:title/>
</cp:coreProperties>
</file>