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43610884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146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03 травня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ради ветеранів  з нагоди ювілеїв від дня народження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лоусова Віктора Никоно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зенок Ніну Никиф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кову Іраїду Олександ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омієць Любов Максим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енко Софію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sz w:val="28"/>
                <w:szCs w:val="28"/>
                <w:lang w:val="uk-UA"/>
              </w:rPr>
              <w:t>Дитину 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юк Надію Андр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хоменко Любов Анто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шко Лідію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ганка Миколу Панас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рипку Катерину Григ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(підпис)         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8-02-28T11:26:00Z</cp:lastPrinted>
  <dcterms:modified xsi:type="dcterms:W3CDTF">2018-05-04T06:49:00Z</dcterms:modified>
  <cp:revision>40</cp:revision>
  <dc:subject/>
  <dc:title/>
</cp:coreProperties>
</file>