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313146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оусова Віктора Никон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зенок Нін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ову Іраїд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юбов Макс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оф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Над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хоменко Любов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о Лі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ка Миколу Пана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у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2-28T11:26:00Z</cp:lastPrinted>
  <dcterms:modified xsi:type="dcterms:W3CDTF">2018-05-04T06:49:00Z</dcterms:modified>
  <cp:revision>40</cp:revision>
  <dc:subject/>
  <dc:title/>
</cp:coreProperties>
</file>