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44870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4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будівництво мереж зовнішнього освітлення по провулку Малишківському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в місті Обухів 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5.03.2016 року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№</w:t>
      </w:r>
      <w:r>
        <w:rPr>
          <w:sz w:val="28"/>
          <w:szCs w:val="28"/>
          <w:lang w:val="uk-UA" w:eastAsia="en-US"/>
        </w:rPr>
        <w:t>10-0066-16/П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щодо розгляду кошторисної частини проектної документації, з метою проведення будівництва мереж зовнішнього освітл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провулку Малишківському  в місті Обухів 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мереж зовнішнього освітлення по провулку Малишківському в місті Обухів  Київської області, складений відповідно до вимог ДСТУ Б Д.11-1:2013 «Правила визначення вартості будівництва» в сумі – 40,600 грн. (сорок тисяч  шістсот 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1T14:24:00Z</cp:lastPrinted>
  <dcterms:modified xsi:type="dcterms:W3CDTF">2016-04-01T12:04:00Z</dcterms:modified>
  <cp:revision>43</cp:revision>
  <dc:subject/>
  <dc:title/>
</cp:coreProperties>
</file>