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9270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зовнішнього освітлення по провулку Малишківському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в місті Обухів 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5.03.2016 року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10-0066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щодо розгляду кошторисної частини проектної документації, з метою проведення будівництва мереж зовнішнього освітл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провулку Малишківському  в місті Обухів 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ереж зовнішнього освітлення по провулку Малишківському в місті Обухів  Київської області, складений відповідно до вимог ДСТУ Б Д.11-1:2013 «Правила визначення вартості будівництва» в сумі – 40,600 грн. (сорок тисяч  шістсот 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1T14:24:00Z</cp:lastPrinted>
  <dcterms:modified xsi:type="dcterms:W3CDTF">2016-04-01T12:04:00Z</dcterms:modified>
  <cp:revision>43</cp:revision>
  <dc:subject/>
  <dc:title/>
</cp:coreProperties>
</file>