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9059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 освітлення по вулиці 8-го Березня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5 березня 2016 року №10-0065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 по вулиці 8-го Березня  в м.Обухів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8-го Березня 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 78,592 тис грн. (сімдесят вісім  тисяч пʼятсот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3-31T14:30:00Z</cp:lastPrinted>
  <dcterms:modified xsi:type="dcterms:W3CDTF">2016-04-01T12:02:00Z</dcterms:modified>
  <cp:revision>66</cp:revision>
  <dc:subject/>
  <dc:title/>
</cp:coreProperties>
</file>