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3199110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4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2 трав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голови Ради підприємців при виконавчому комітеті Обухівської міської ради Тарана В.О. з нагоди 25 річчя створення МПП «Ельдорадо»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имець Валентин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МПП «Ельдорадо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(підпис)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5-03T13:58:00Z</cp:lastPrinted>
  <dcterms:modified xsi:type="dcterms:W3CDTF">2018-05-04T06:49:00Z</dcterms:modified>
  <cp:revision>38</cp:revision>
  <dc:subject/>
  <dc:title/>
</cp:coreProperties>
</file>