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1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9498243" r:id="rId2"/>
        </w:object>
      </w:r>
      <w:r>
        <w:rPr>
          <w:sz w:val="16"/>
        </w:rPr>
        <w:t xml:space="preserve">                  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/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 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О З П О Р Я Д Ж Е Н Н Я №144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31 березня   2016 року                                                                    м. Обухів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кладення строкового трудового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ору з Панченком М.П.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 статті 42 Закону України «Про місцеве самоврядування в Україні», статті 10 Закону України «Про службу в органах місцевого самоврядування, з метою забезпечення належного рівня виконання повноважень виконавчого комітету Обухівської міської ради, збереження матеріальних цінностей та службових приміщень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Укласти з Панченком Миколою Петровичем строковий трудовий договір для виконання роботи охоронника  Центру надання адміністративних послуг та Управління освіти виконавчого комітету Обухівської міської ради, строком на  1 місяць 3 дні,  з 29 березня 2016 року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ідділу фінансово-господарського забезпечення  здійснювати оплату праці  Панченка М.П., згідно з укладеним договоро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 заява Панченка М.П.. від  29 березня 2016 року.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 xml:space="preserve">                       (підпис)</w:t>
        <w:tab/>
        <w:tab/>
        <w:tab/>
        <w:t xml:space="preserve">           О.М. Левч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15:00Z</dcterms:created>
  <dc:creator>Admin</dc:creator>
  <dc:description/>
  <cp:keywords/>
  <dc:language>en-US</dc:language>
  <cp:lastModifiedBy>Zal</cp:lastModifiedBy>
  <cp:lastPrinted>2016-03-31T14:00:00Z</cp:lastPrinted>
  <dcterms:modified xsi:type="dcterms:W3CDTF">2016-04-07T10:24:00Z</dcterms:modified>
  <cp:revision>17</cp:revision>
  <dc:subject/>
  <dc:title/>
</cp:coreProperties>
</file>