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25pt;margin-top:12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9669907" r:id="rId2"/>
        </w:object>
      </w:r>
      <w:r>
        <w:rPr>
          <w:sz w:val="16"/>
        </w:rPr>
        <w:t xml:space="preserve">                                                                                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/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 </w:t>
      </w:r>
    </w:p>
    <w:p>
      <w:pPr>
        <w:pStyle w:val="Style17"/>
        <w:tabs>
          <w:tab w:val="clear" w:pos="708"/>
          <w:tab w:val="left" w:pos="2100" w:leader="none"/>
          <w:tab w:val="center" w:pos="43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7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О З П О Р Я Д Ж Е Н Н Я №144</w:t>
      </w:r>
    </w:p>
    <w:p>
      <w:pPr>
        <w:pStyle w:val="Style17"/>
        <w:tabs>
          <w:tab w:val="clear" w:pos="708"/>
          <w:tab w:val="left" w:pos="2100" w:leader="none"/>
          <w:tab w:val="center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31 березня   2016 року                                                                    м. Обухів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укладення строкового трудового 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говору з Панченком М.П.</w:t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 статті 42 Закону України «Про місцеве самоврядування в Україні», статті 10 Закону України «Про службу в органах місцевого самоврядування, з метою забезпечення належного рівня виконання повноважень виконавчого комітету Обухівської міської ради, збереження матеріальних цінностей та службових приміщень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Укласти з Панченком Миколою Петровичем строковий трудовий договір для виконання роботи охоронника  Центру надання адміністративних послуг та Управління освіти виконавчого комітету Обухівської міської ради, строком на  1 місяць 3 дні,  з 29 березня 2016 року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Відділу фінансово-господарського забезпечення  здійснювати оплату праці  Панченка М.П., згідно з укладеним договором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дстава заява Панченка М.П.. від  29 березня 2016 року.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  <w:tab/>
        <w:t xml:space="preserve">                       (підпис)</w:t>
        <w:tab/>
        <w:tab/>
        <w:tab/>
        <w:t xml:space="preserve">           О.М. Левченк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850" w:gutter="0" w:header="0" w:top="107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15:00Z</dcterms:created>
  <dc:creator>Admin</dc:creator>
  <dc:description/>
  <cp:keywords/>
  <dc:language>en-US</dc:language>
  <cp:lastModifiedBy>Zal</cp:lastModifiedBy>
  <cp:lastPrinted>2016-03-31T14:00:00Z</cp:lastPrinted>
  <dcterms:modified xsi:type="dcterms:W3CDTF">2016-04-07T10:24:00Z</dcterms:modified>
  <cp:revision>17</cp:revision>
  <dc:subject/>
  <dc:title/>
</cp:coreProperties>
</file>