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880478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4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 берез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обстеження осеред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довольчої так і промислової групи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території міста Обухова в 2016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296 від 19.04.2011 року </w:t>
      </w:r>
      <w:r>
        <w:rPr>
          <w:sz w:val="28"/>
          <w:szCs w:val="28"/>
          <w:lang w:val="uk-UA"/>
        </w:rPr>
        <w:t>та «Порядку погодження режи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ргівлі алкогольними напоями, тютюновими виробами та визначення місць, де така торгівля заборонена», затвердженого рішенням Обухівської міської ради № 568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від 29 серпня 2013 року, Закону України «Про державні лотереї в Україні, керуючись статтею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Хрустальова Олеся Олександрівна – начальник відділу з питань 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Міхно Світлана Анатолі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2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адніченко Тетяна Петрівна – фельдшер санітарний відділу санітарного нагляду Обухівського міжрайонного управління ГУ ДСЕС в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щенко Олена Володимирівна – ГДРІ відділу координації,  звітності  та інформаційного забезпечення управління   податкового  аудиту  ДПІ  в Обухівському районі ГУ ДФС у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проводити згідно графіку протягом 2016 року обстеження всіх осередків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зультати проведеного обстеження розглядати на засіданнях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    (підпис)  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03-31T12:56:00Z</cp:lastPrinted>
  <dcterms:modified xsi:type="dcterms:W3CDTF">2016-03-31T11:11:00Z</dcterms:modified>
  <cp:revision>167</cp:revision>
  <dc:subject/>
  <dc:title/>
</cp:coreProperties>
</file>