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588440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141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03травня  2017 року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го голови №111 від15 квітня 2015 року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емельних ділянок, намічених до відведення на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території Обухівської міської ради»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/>
      </w:pPr>
      <w:r>
        <w:rPr>
          <w:spacing w:val="-2"/>
          <w:sz w:val="28"/>
          <w:szCs w:val="28"/>
          <w:lang w:val="uk-UA"/>
        </w:rPr>
        <w:t>Розглянувши  заяву № 051від 03.05.2017  депутата  Обухівської міської ради Яцуна Богдана Івановича, керуючись пунктом 20 частини 4 статті 42 Закону України «Про місцеве самоврядування в Україні», з метою врахування в роботі зауважень та пропозицій громадськості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нести зміни до розпорядження  Обухівського  міського  голови №111 від 15 квітня 2015 року «Про затвердження 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  <w:r>
        <w:rPr>
          <w:sz w:val="28"/>
          <w:szCs w:val="28"/>
          <w:lang w:val="uk-UA"/>
        </w:rPr>
        <w:t xml:space="preserve">  включити до складу комісії (за згодою) наступних  осіб: Синільника Сергія Васильовича – громадського активіста; Устименка Павла Митрофановича – провідного наукового співробітника відділу геоботаніки інституту ботаніки ім.М.Г.Холодного, доктора біологічних наук; Яцун Ярину Володимирівну – ландшафтного дизайнера.</w:t>
      </w:r>
    </w:p>
    <w:p>
      <w:pPr>
        <w:pStyle w:val="Normal"/>
        <w:shd w:fill="FFFFFF" w:val="clear"/>
        <w:spacing w:lineRule="exact" w:line="278"/>
        <w:ind w:left="709"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Comp</dc:creator>
  <dc:description/>
  <cp:keywords/>
  <dc:language>en-US</dc:language>
  <cp:lastModifiedBy>khj</cp:lastModifiedBy>
  <cp:lastPrinted>2017-05-03T14:02:00Z</cp:lastPrinted>
  <dcterms:modified xsi:type="dcterms:W3CDTF">2017-05-04T06:40:00Z</dcterms:modified>
  <cp:revision>3</cp:revision>
  <dc:subject/>
  <dc:title>ОБУХІВСЬКА МІСЬКА РАДА ВИКОНАВЧИЙ КОМІТЕТ</dc:title>
</cp:coreProperties>
</file>