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248574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40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7  кві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 до розпорядження міського голови № 401 від 12 вересня 2017 року «Про затвердження зведеного кошторисного розрахунку на реконструкцію „Площі матеріˮ по вулиці Київській у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8 серпня 2017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8669 наданий Товариством з обмеженою відповідальністю «Експертиза МВК» щодо розгляду кошторисної частини проектної документації, з метою проведення реконструкції „Площі матеріˮ по вулиці Київській у місті Обухові Київської області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„Площі матеріˮ по вулиці Київській у місті Обухові Київської області складений відповідно до вимог ДСТУ Б Д.11-1:2013 «Правила визначення вартості будівництва» в сумі – 13568,078 тис.грн. (тринадцять мільйонів пʼятсот шістдесят вісім тисяч сімдесят вісім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(підпис)     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6-05-31T08:49:00Z</cp:lastPrinted>
  <dcterms:modified xsi:type="dcterms:W3CDTF">2018-04-27T11:21:00Z</dcterms:modified>
  <cp:revision>46</cp:revision>
  <dc:subject/>
  <dc:title/>
</cp:coreProperties>
</file>