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Style16"/>
        <w:jc w:val="left"/>
        <w:rPr>
          <w:rFonts w:cs="Tahoma"/>
          <w:b w:val="false"/>
          <w:b w:val="false"/>
          <w:bCs/>
          <w:sz w:val="24"/>
          <w:szCs w:val="28"/>
          <w:lang w:val="ru-RU" w:eastAsia="en-US"/>
        </w:rPr>
      </w:pPr>
      <w:r>
        <w:rPr>
          <w:rFonts w:cs="Tahoma"/>
          <w:b w:val="false"/>
          <w:bCs/>
          <w:sz w:val="24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417026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О З П О Р Я Д Ж Е Н Н Я  </w:t>
      </w:r>
      <w:r>
        <w:rPr>
          <w:b/>
          <w:sz w:val="28"/>
          <w:szCs w:val="28"/>
          <w:lang w:val="uk-UA"/>
        </w:rPr>
        <w:t>№1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shd w:fill="FFFFFF" w:val="clear"/>
        <w:ind w:left="3002" w:right="2976" w:hanging="365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ведення конкурсу для заміщення вакантних посад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із змінами та доповненнями)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Верещак Анатолій Миколайович -  перший заступник міського голов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 Кулініченко Світлана Володимирі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Рогоза Віктор Іванович – заступник міського голови, керуючий  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правами 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Бобкова Олена Миколаївна – 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4. 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5.   Стрілець Анатолій Васильович – начальник земельного відділу    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виконавчого комітету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становити, що у роботі конкурсної комісії беруть участь керівн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виконавчого комітету Обухівської міської ради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, розпорядження Обухівського міського голови від 03.02.2014 №2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(підпис)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5:00Z</dcterms:created>
  <dc:creator>Admin</dc:creator>
  <dc:description/>
  <cp:keywords/>
  <dc:language>en-US</dc:language>
  <cp:lastModifiedBy>khj</cp:lastModifiedBy>
  <cp:lastPrinted>2017-05-03T16:45:00Z</cp:lastPrinted>
  <dcterms:modified xsi:type="dcterms:W3CDTF">2017-05-04T06:19:00Z</dcterms:modified>
  <cp:revision>4</cp:revision>
  <dc:subject/>
  <dc:title>  </dc:title>
</cp:coreProperties>
</file>