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3659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січ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 зовнішнього  освітлення верхньої частини по вулиці Лугова в м. 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8.12.2016 року №10-0982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 зовнішнього  освітлення верхньої частини по вулиці Лугова в м. Обухів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 зовнішнього  освітлення верхньої частини по вулиці Лугова в м.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0,503 тис грн. (двадцять  тисяч пʼятсот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01-13T08:36:00Z</cp:lastPrinted>
  <dcterms:modified xsi:type="dcterms:W3CDTF">2017-01-23T11:04:00Z</dcterms:modified>
  <cp:revision>77</cp:revision>
  <dc:subject/>
  <dc:title/>
</cp:coreProperties>
</file>