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8825034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8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8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558 від 07 жовт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(підпис) 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3 травня 2017 року №139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–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шка Наталія Миколаївна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 - 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валенко Андрій Пилипович       –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  В.І. Рогоза</w:t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khj</cp:lastModifiedBy>
  <cp:lastPrinted>2017-04-24T16:21:00Z</cp:lastPrinted>
  <dcterms:modified xsi:type="dcterms:W3CDTF">2017-05-05T11:17:00Z</dcterms:modified>
  <cp:revision>37</cp:revision>
  <dc:subject/>
  <dc:title>                                                                                                                  </dc:title>
</cp:coreProperties>
</file>