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0864921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8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8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3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 травня 2017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дійснення контролю за додержа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 законодавства у сфері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бутового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У відповідності до пункту 20 частини четвертої статті 42 Закону України «Про місцеве самоврядування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комісії із здійснення контролю за додержанням вимог законодавства у сфері торгівлі та побутового обслуговування населення у місті Обухові, затвердивши його згідно з додатко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Додаток до розпорядження Обухівського міського голови № 558 від 07 жовтня 2016 року «Про внесення змін до складу комісії із здійснення контролю за додержанням вимог законодавства у сері торгівлі та побутового обслуговування населення у місті Обухові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     (підпис)                                О.М. 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Кондратю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Додаток до </w:t>
      </w:r>
      <w:r>
        <w:rPr>
          <w:color w:val="000000"/>
          <w:lang w:val="uk-UA"/>
        </w:rPr>
        <w:t>розпорядження міського голови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 xml:space="preserve">від 03 травня 2017 року №139    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лочко Сергій Миколайович        –  секретар Обухівської міської рад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голова комісії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ндратюк Аліна Миколаївна      –  начальник управління економік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шка Наталія Миколаївна         –  головний спеціаліст відділу торгівлі,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побутового обслуговування та захисту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та захисту прав споживачів управління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економіки, секретар комісії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ушенко Наталія Володимирівна – начальник юридичного відділ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ілець Анатолій Васильович     – начальник земельного відділу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зуб Тамара Миколаївна             – провідний фахівець відділу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нагляду за дотриманням санітар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аконодавств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ржпродспоживслужби в Обухівсько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оні ГУ Держпродспожислуж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сютіна Оксана Василівна          –   ГДІ  відділу податків і зборів з фізич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осіб Обухівського відді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иєво - Святошинської ОДП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ГУ  ДФС у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лєксєєв Андрій Олександрович  –   член 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 (за згодою)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дай Олександр Хомич                –  інспектор Обухівського відділу полі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УНП 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мола Сергій Володимирович       –  член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, член ради підприєм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валенко Андрій Пилипович       –  член ради підприємців при виконавч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омітеті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        (підпис)             В.І. Рогоза</w:t>
      </w:r>
    </w:p>
    <w:sectPr>
      <w:type w:val="nextPage"/>
      <w:pgSz w:w="11906" w:h="16838"/>
      <w:pgMar w:left="1418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/>
    </w:rPr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48:00Z</dcterms:created>
  <dc:creator>1</dc:creator>
  <dc:description/>
  <cp:keywords/>
  <dc:language>en-US</dc:language>
  <cp:lastModifiedBy>khj</cp:lastModifiedBy>
  <cp:lastPrinted>2017-04-24T16:21:00Z</cp:lastPrinted>
  <dcterms:modified xsi:type="dcterms:W3CDTF">2017-05-05T11:17:00Z</dcterms:modified>
  <cp:revision>37</cp:revision>
  <dc:subject/>
  <dc:title>                                                                                                                  </dc:title>
</cp:coreProperties>
</file>