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8621932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8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8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 травня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дійснення контролю за додерж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законодавства у сфер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бутового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Додаток до розпорядження Обухівського міського голови № 558 від 07 жовтня 2016 року «Про внесення змін до складу комісії із здійснення контролю за додержанням вимог законодавства у сері торгівлі та побутового обслуговування населення у місті Обухов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(підпис)                                О.М. 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даток 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від 03 травня 2017 року №139   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очко Сергій Миколайович        –  секретар Обухівської міської рад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–  начальник управління економік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шка Наталія Миколаївна         –  головний спеціаліст відділу торгівлі,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та захисту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та захисту прав споживачів управління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економіки, секретар комісії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– начальник земельного відділ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 – провідний фахівець відділу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конодавств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продспоживслужби в Обухівсько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оні ГУ Держпродспожи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сютіна Оксана Василівна          –   ГДІ 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осіб Обухівського відді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иєво - Святошинської ОДП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 ДФС у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єксєєв Андрій Олександрович  –   член 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 (за згодою)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ай Олександр Хомич                – 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НП 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ола Сергій Володимирович       – 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валенко Андрій Пилипович       –  член ради підприємців при виконав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і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  (підпис)             В.І. Рогоза</w:t>
      </w:r>
    </w:p>
    <w:sectPr>
      <w:type w:val="nextPage"/>
      <w:pgSz w:w="11906" w:h="16838"/>
      <w:pgMar w:left="1418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48:00Z</dcterms:created>
  <dc:creator>1</dc:creator>
  <dc:description/>
  <cp:keywords/>
  <dc:language>en-US</dc:language>
  <cp:lastModifiedBy>khj</cp:lastModifiedBy>
  <cp:lastPrinted>2017-04-24T16:21:00Z</cp:lastPrinted>
  <dcterms:modified xsi:type="dcterms:W3CDTF">2017-05-05T11:17:00Z</dcterms:modified>
  <cp:revision>37</cp:revision>
  <dc:subject/>
  <dc:title>                                                                                                                  </dc:title>
</cp:coreProperties>
</file>