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507239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Плешка Наталія Микола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проводити, згідно графіку, обстеження об’єктів торгівлі та ресторанного господарства міста з метою контролю за додержанням вимог законодавства у сфері торгівлі та побутового обслуговування населення у місті Обухові (додається).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 впродовж 2017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№ 557 від 07 жовт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 (підпис)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  <w:lang w:val="uk-UA"/>
        </w:rPr>
        <w:t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в 2017 році.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Січен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khj</cp:lastModifiedBy>
  <cp:lastPrinted>2016-08-10T11:49:00Z</cp:lastPrinted>
  <dcterms:modified xsi:type="dcterms:W3CDTF">2017-05-04T06:37:00Z</dcterms:modified>
  <cp:revision>38</cp:revision>
  <dc:subject/>
  <dc:title>                                                                                                                  </dc:title>
</cp:coreProperties>
</file>