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2999164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3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 травня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 робо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омісії із здійснення контролю за додерж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 побут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населення у місті Обухові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ісць 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продовольчої так і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мислової групи 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 296 від 19.04.2011 року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новий склад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– начальник управління економіки </w:t>
      </w:r>
      <w:r>
        <w:rPr>
          <w:bCs/>
          <w:sz w:val="28"/>
          <w:szCs w:val="28"/>
          <w:lang w:val="uk-UA"/>
        </w:rPr>
        <w:t>виконавчого комітету Обухівської міської ради</w:t>
      </w:r>
      <w:r>
        <w:rPr>
          <w:sz w:val="28"/>
          <w:szCs w:val="28"/>
          <w:lang w:val="uk-UA"/>
        </w:rPr>
        <w:t>, голова робочої групи комісії;</w:t>
      </w:r>
    </w:p>
    <w:p>
      <w:pPr>
        <w:pStyle w:val="21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Кулініч Ірина Вікторівна – начальник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1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1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Плешка Наталія Микола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узуб Тамара Миколаївна – провідний фахівець відділу державного нагляду за дотриманням санітарного законодавства управління Держспоживслужби  в Обухівському районі ГУ Держпродспоживслужби  в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сютіна Оксана Василівна – ГДІ відділу податків і зборів з фізичних осіб Обухівського відділення Києво - Святошинської ОДПІ ГУ ДФС у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(за згодою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й групі комісії проводити, згідно графіку, обстеження об’єктів торгівлі та ресторанного господарства міста з метою контролю за додержанням вимог законодавства у сфері торгівлі та побутового обслуговування населення у місті Обухові (додається).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й групі комісії  впродовж 2017 року проводити, згідно графіку, обстеження всіх місць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роведених обстежень по мірі необхідності розглядати на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, розпорядження міського голови № 557 від 07 жовтня 2016 року «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(стихійної) торгівлі поварами повсякденного вжитку, як продовольчої так і промислової групи на території міста Обухов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Обухівського відділу поліції ГУНП у Київській області в межах повноважень вжити всі заходи щодо недопущення здійснення  несанкціонованої (стихійної) торгівлі </w:t>
      </w:r>
      <w:r>
        <w:rPr>
          <w:sz w:val="28"/>
          <w:szCs w:val="28"/>
          <w:lang w:val="uk-UA" w:eastAsia="ar-SA"/>
        </w:rPr>
        <w:t xml:space="preserve">на </w:t>
      </w:r>
      <w:r>
        <w:rPr>
          <w:sz w:val="28"/>
          <w:szCs w:val="28"/>
          <w:lang w:val="uk-UA"/>
        </w:rPr>
        <w:t xml:space="preserve">території міста Обухова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    (підпис)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Batang;바탕"/>
          <w:b/>
          <w:sz w:val="28"/>
          <w:szCs w:val="28"/>
          <w:lang w:val="uk-UA"/>
        </w:rPr>
        <w:t>Графік обстеження осередків несанкціонованої (стихійної) торгівлі товарами повсякденного вжитку, як продовольчої так і промислової  групи на території міста Обухова в 2017 році.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крорайон мі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вівторок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Січен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</w:tbl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Примітка:</w:t>
      </w:r>
      <w:r>
        <w:rPr>
          <w:rFonts w:eastAsia="Batang;바탕"/>
          <w:sz w:val="28"/>
          <w:szCs w:val="28"/>
          <w:lang w:val="uk-UA"/>
        </w:rPr>
        <w:t xml:space="preserve"> Дата та час проведення обстеження осередків несанкціонованої (стихійної) торгівлі  буде повідомлятись управлінням економіки виконавчого комітету міської ради в телефонному режим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32:00Z</dcterms:created>
  <dc:creator>1</dc:creator>
  <dc:description/>
  <cp:keywords/>
  <dc:language>en-US</dc:language>
  <cp:lastModifiedBy>khj</cp:lastModifiedBy>
  <cp:lastPrinted>2016-08-10T11:49:00Z</cp:lastPrinted>
  <dcterms:modified xsi:type="dcterms:W3CDTF">2017-05-04T06:37:00Z</dcterms:modified>
  <cp:revision>38</cp:revision>
  <dc:subject/>
  <dc:title>                                                                                                                  </dc:title>
</cp:coreProperties>
</file>