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16848" w:leader="none"/>
        </w:tabs>
        <w:ind w:left="5664" w:hanging="5664"/>
        <w:jc w:val="left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-20.25pt;width:33.85pt;height:50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072246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ubtitle"/>
        <w:rPr>
          <w:rFonts w:eastAsia="Times New Roman" w:cs="Times New Roman"/>
          <w:bCs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rFonts w:cs="Times New Roman"/>
          <w:bCs/>
          <w:szCs w:val="28"/>
          <w:lang w:val="uk-UA"/>
        </w:rPr>
        <w:t>Р О З П О Р Я Д Ж Е Н Н Я № 136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/>
          <w:sz w:val="28"/>
          <w:szCs w:val="28"/>
          <w:lang w:val="uk-UA"/>
        </w:rPr>
        <w:t>від 20 квітня 2018 року                   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ідготовку та проведення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іркового туру обласного</w:t>
      </w:r>
      <w:r>
        <w:rPr>
          <w:rFonts w:eastAsia="Antiqu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дитячої творчості «Яскраві діти Украї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розпорядження Голови Київської обласної державної адміністрації від 17 квітня 2018 року № 247 та з метою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опуляризації української народної та естрадної пісні, виявлення юних талановитих виконавців та національно-патріотичного виховання дітей і молод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Утворити організаційний комітет з підготовки та проведення міського відбіркового туру обласного конкурсу дитячої творчості «Яскраві діти України» у складі згідно з додатком 1.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лан заходів з підготовки та проведення міського відбіркового туру обласного конкурсу дитячої творчості «Яскраві діти України» (додаток 2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Забезпечити участь переможця міського туру в обласному конкурсі.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Управлінням, відділам виконавчого комітету Обухівської міської ради забезпечити виконання даного плану заходів.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О.М. Левчен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Вик. Богдан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11507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до розпорядження Обухівського міського голови </w:t>
      </w:r>
    </w:p>
    <w:p>
      <w:pPr>
        <w:pStyle w:val="Normal"/>
        <w:tabs>
          <w:tab w:val="clear" w:pos="709"/>
          <w:tab w:val="left" w:pos="5810" w:leader="none"/>
        </w:tabs>
        <w:ind w:firstLine="5387"/>
        <w:jc w:val="right"/>
        <w:rPr/>
      </w:pPr>
      <w:r>
        <w:rPr>
          <w:sz w:val="28"/>
          <w:szCs w:val="28"/>
          <w:lang w:val="uk-UA"/>
        </w:rPr>
        <w:t>від 20 квітня 2018 року № 136</w:t>
      </w:r>
    </w:p>
    <w:p>
      <w:pPr>
        <w:pStyle w:val="Normal"/>
        <w:tabs>
          <w:tab w:val="clear" w:pos="709"/>
          <w:tab w:val="left" w:pos="5810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pacing w:lineRule="exact" w:line="2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відбіркового  тур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дитячої творчості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sz w:val="28"/>
          <w:szCs w:val="28"/>
          <w:lang w:val="uk-UA"/>
        </w:rPr>
        <w:t>«Яскраві діти України»</w:t>
      </w:r>
    </w:p>
    <w:p>
      <w:pPr>
        <w:pStyle w:val="Normal"/>
        <w:shd w:fill="FFFFFF" w:val="clear"/>
        <w:spacing w:lineRule="exact" w:line="280"/>
        <w:rPr>
          <w:lang w:val="uk-UA"/>
        </w:rPr>
      </w:pPr>
      <w:r>
        <w:rPr>
          <w:rFonts w:eastAsia="Times New Roman" w:cs="Times New Roman"/>
          <w:bCs/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0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вченко 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ий голова, 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exact" w:line="28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Антоні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  <w:lang w:val="uk-UA"/>
              </w:rPr>
              <w:t>аступник міського голови, заступник голови організаційного комітету</w:t>
            </w:r>
          </w:p>
        </w:tc>
      </w:tr>
    </w:tbl>
    <w:p>
      <w:pPr>
        <w:pStyle w:val="Normal"/>
        <w:shd w:fill="FFFFFF" w:val="clear"/>
        <w:spacing w:lineRule="exact" w:line="28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20"/>
        <w:gridCol w:w="5753"/>
      </w:tblGrid>
      <w:tr>
        <w:trPr>
          <w:trHeight w:val="778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ович Тетяна Іванівна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, національностей та релігій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3716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аль Марина Леонтіївн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>
          <w:trHeight w:val="757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Баранова Тетян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ультури, національностей та релігій </w:t>
            </w:r>
          </w:p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3716" w:type="dxa"/>
            <w:tcBorders/>
          </w:tcPr>
          <w:p>
            <w:pPr>
              <w:pStyle w:val="Normal"/>
              <w:tabs>
                <w:tab w:val="clear" w:pos="709"/>
                <w:tab w:val="left" w:pos="400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Юрій Іванович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9"/>
                <w:tab w:val="left" w:pos="400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молоді                                        та спорту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равська – Товмач Ольг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едактор міської газети «Обухівські вісті»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Обухівського                                              міського центру первинної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uk-UA"/>
              </w:rPr>
              <w:t>медико - санітарної допомоги</w:t>
            </w:r>
          </w:p>
        </w:tc>
      </w:tr>
    </w:tbl>
    <w:p>
      <w:pPr>
        <w:pStyle w:val="Normal"/>
        <w:spacing w:lineRule="exact" w:line="280"/>
        <w:rPr>
          <w:rFonts w:eastAsia="Times New Roman" w:cs="Times New Roman"/>
          <w:szCs w:val="28"/>
          <w:lang w:val="uk-UA"/>
        </w:rPr>
      </w:pPr>
      <w:r>
        <w:rPr>
          <w:rFonts w:eastAsia="Times New Roman" w:cs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20 квітня  2018 року </w:t>
      </w:r>
      <w:r>
        <w:rPr>
          <w:rFonts w:eastAsia="Times New Roman" w:cs="Times New Roman"/>
          <w:sz w:val="28"/>
          <w:szCs w:val="28"/>
          <w:lang w:val="uk-UA"/>
        </w:rPr>
        <w:t xml:space="preserve">№ 136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60"/>
        <w:ind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spacing w:lineRule="exact" w:line="260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lang w:val="uk-UA"/>
        </w:rPr>
        <w:t>з підготовки та проведення міського відбіркового  туру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дитячої творчості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sz w:val="28"/>
          <w:szCs w:val="28"/>
          <w:lang w:val="uk-UA"/>
        </w:rPr>
        <w:t>«Яскраві діти України»</w:t>
      </w:r>
    </w:p>
    <w:p>
      <w:pPr>
        <w:pStyle w:val="Normal"/>
        <w:spacing w:lineRule="exact" w:line="260"/>
        <w:jc w:val="center"/>
        <w:rPr>
          <w:rFonts w:eastAsia="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/>
          <w:bCs/>
          <w:color w:val="000000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Провести міський відбірковий тур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бухівської міської ради, 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03травня 2018 року, 15:00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Обухівський РЦКД.</w:t>
            </w:r>
          </w:p>
          <w:p>
            <w:pPr>
              <w:pStyle w:val="Normal"/>
              <w:spacing w:lineRule="exact" w:line="2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Надати організаційному комітету з підготовки та проведення обласного конкурсу дитячої творчості «Яскраві діти України» протокол проведеного  міського відбіркового туру обласного конкурсу дитячої творчості «Яскраві діти України».</w:t>
            </w:r>
          </w:p>
          <w:p>
            <w:pPr>
              <w:pStyle w:val="Normal"/>
              <w:tabs>
                <w:tab w:val="clear" w:pos="709"/>
                <w:tab w:val="left" w:pos="2445" w:leader="none"/>
                <w:tab w:val="left" w:pos="3615" w:leader="none"/>
              </w:tabs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ab/>
              <w:tab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7 травня 2018 року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Забезпечити організаційно-технічну роботу журі з визначення переможців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 травня 2018 року</w:t>
            </w:r>
          </w:p>
        </w:tc>
      </w:tr>
      <w:tr>
        <w:trPr>
          <w:trHeight w:val="949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 Здійснювати організаційно-технічні заходи щодо створення належних умов для участі в обласному конкурсі дитячої творчості «Яскраві діти України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конавчий комітет Обухівської міської ради, 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травня – 01 червня 2018 року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Організувати транспортне забезпечення та супроводжуючих осіб для учасників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ind w:left="567" w:hanging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травня - 01 червня 2018 року</w:t>
            </w:r>
          </w:p>
          <w:p>
            <w:pPr>
              <w:pStyle w:val="Normal"/>
              <w:spacing w:lineRule="exact" w:line="2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абезпечити медичний супровід під час проведення міського відбіркового туру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ухівський міський центр перви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едико- санітарної допомоги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jc w:val="both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3 травня  2018 року.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exact" w:line="260"/>
              <w:ind w:left="3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Забезпечити охорону громадського порядку під час проведення міського відбіркового туру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ухівський відділ Поліції ГУ НП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pacing w:lineRule="exact" w:line="260"/>
              <w:rPr>
                <w:lang w:val="uk-U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uk-UA"/>
              </w:rPr>
              <w:t>в Київській області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травня 2018 року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 Забезпечувати висвітлення в засобах масової інформації, на шпальтах газети “Обухівські вісті” заходів з підготовки та проведення міського відбіркового туру обласного 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ind w:firstLine="993"/>
              <w:jc w:val="both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ція газети “Обухівські вісті, місцева телестудія «Бард»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521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521" w:leader="none"/>
              </w:tabs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червень 2018 року.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/>
      </w:pPr>
      <w:r>
        <w:rPr>
          <w:sz w:val="28"/>
          <w:szCs w:val="28"/>
          <w:lang w:val="uk-UA"/>
        </w:rPr>
        <w:t>Заступник  міського голови                         (підпис)                            В. І. Рогоза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9:00Z</dcterms:created>
  <dc:creator/>
  <dc:description/>
  <cp:keywords/>
  <dc:language>en-US</dc:language>
  <cp:lastModifiedBy>khj</cp:lastModifiedBy>
  <dcterms:modified xsi:type="dcterms:W3CDTF">2018-05-03T12:17:00Z</dcterms:modified>
  <cp:revision>4</cp:revision>
  <dc:subject/>
  <dc:title/>
</cp:coreProperties>
</file>