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84189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35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0 квіт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жилового будинку №146 по вул.Київській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3 березня 2018 року №118071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нутрішньодворового проїзду та пішохідних зон жилового будинку №146 по вул.Київській в м.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жилового будинку №146 по вул.Київській в м.Обухів Київської області, складений відповідно до вимог ДСТУ Б Д.11-1:2013 «Правила визначення вартості будівництва» в сумі – 949,790 тис. грн. (девʼятсот сорок девʼять тисяч сімсот девʼяносто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4-19T15:50:00Z</cp:lastPrinted>
  <dcterms:modified xsi:type="dcterms:W3CDTF">2018-04-23T08:37:00Z</dcterms:modified>
  <cp:revision>24</cp:revision>
  <dc:subject/>
  <dc:title/>
</cp:coreProperties>
</file>