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43826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від вул.Шевченка №19 до буд.№21А, кладовище, №31 до №2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2 квітня 2018 року №11807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 від вул.Шевченка №19 до буд.№21А, кладовище, №31 до №2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від вул.Шевченка №19 до буд.№21А, кладовище, №31 до №23 в м.Обухів Київської області, складений відповідно до вимог ДСТУ Б Д.11-1:2013 «Правила визначення вартості будівництва» в сумі – 643,550 тис. грн. (шістсот сорок три тисячі пʼятсот пʼятдесят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49:00Z</cp:lastPrinted>
  <dcterms:modified xsi:type="dcterms:W3CDTF">2018-04-23T08:37:00Z</dcterms:modified>
  <cp:revision>24</cp:revision>
  <dc:subject/>
  <dc:title/>
</cp:coreProperties>
</file>