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535454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33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0 квітня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Шевченка в  місті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3 березня 2018 року №118070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роги по вулиці Шевченка в  місті 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Шевченка в  місті Обухові Київської області, складений відповідно до вимог ДСТУ Б Д.11-1:2013 «Правила визначення вартості будівництва» в сумі – 1496,074 тис. грн. (один мільйон чотириста девʼяносто шість тисяч сімдесят чотири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4-19T15:52:00Z</cp:lastPrinted>
  <dcterms:modified xsi:type="dcterms:W3CDTF">2018-04-23T08:38:00Z</dcterms:modified>
  <cp:revision>24</cp:revision>
  <dc:subject/>
  <dc:title/>
</cp:coreProperties>
</file>