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6777675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ОЗПОРЯДЖЕННЯ № 133   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27 квітня 2017 року                                                                      місто Обухів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 виконавчого комітету на 2017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7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№345-17-VII від 22.12.2016р. «Про міський бюджет Обухівської міської ради на 2017 рік», Розпорядження міського голови № 123 від 19.04.2017р. «Про розподіл субвенцій з державного бюджету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аспорти бюджетних програм виконавчого комітету Обухівської міської ради на 2017 рік за наступними КПКВК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2220 «Інші заходи в галузі охорони здоров’я»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(підпис)                      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lang w:val="uk-UA"/>
        </w:rPr>
        <w:t>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2:07:00Z</dcterms:created>
  <dc:creator>Ekon</dc:creator>
  <dc:description/>
  <cp:keywords/>
  <dc:language>en-US</dc:language>
  <cp:lastModifiedBy>khj</cp:lastModifiedBy>
  <cp:lastPrinted>2017-04-13T11:34:00Z</cp:lastPrinted>
  <dcterms:modified xsi:type="dcterms:W3CDTF">2017-05-03T10:30:00Z</dcterms:modified>
  <cp:revision>4</cp:revision>
  <dc:subject/>
  <dc:title>                                                               </dc:title>
</cp:coreProperties>
</file>