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1037932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33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ід 30 березня </w:t>
      </w:r>
      <w:r>
        <w:rPr>
          <w:b w:val="false"/>
          <w:sz w:val="28"/>
          <w:szCs w:val="28"/>
        </w:rPr>
        <w:t xml:space="preserve">2016 року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ро участь у фінальних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маганнях з шахів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02 квітня 2016 року в місто Біла Церква Київської області,  команду міста Обухів з шахів,  для участі в фінальних змаганнях ІІ (обласного) етапу V Спортивних ігор школярів України 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30 берез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</w:t>
      </w:r>
      <w:r>
        <w:rPr>
          <w:b w:val="false"/>
          <w:sz w:val="28"/>
        </w:rPr>
        <w:t>Витрат  на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участь команди міста Обухів з шахів, у фінальних змаганнях ІІ (обласного) етапу V Спортивних ігор школярів України, в місті Біла Церква Київської області 02 квітня 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1.  Транспортні витрати </w:t>
        <w:tab/>
        <w:tab/>
        <w:tab/>
        <w:tab/>
        <w:tab/>
        <w:t xml:space="preserve">             2 6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2 600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(дві  тисячі шістсот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 (підпис)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48:00Z</dcterms:created>
  <dc:creator>exe</dc:creator>
  <dc:description/>
  <cp:keywords/>
  <dc:language>en-US</dc:language>
  <cp:lastModifiedBy>Zal</cp:lastModifiedBy>
  <cp:lastPrinted>2016-03-30T14:47:00Z</cp:lastPrinted>
  <dcterms:modified xsi:type="dcterms:W3CDTF">2016-04-05T14:00:00Z</dcterms:modified>
  <cp:revision>5</cp:revision>
  <dc:subject/>
  <dc:title>ОБУХІВСЬКА МІСЬКА РАДА</dc:title>
</cp:coreProperties>
</file>