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4326654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33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30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фі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02 квітня 2016 року в місто Біла Церква Київської області,  команду міста Обухів з шахів,  для участі в фі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0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фінальних змаганнях ІІ (обласного) етапу V Спортивних ігор школярів України, в місті Біла Церква Київської області 02 квітня 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6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шістсо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8:00Z</dcterms:created>
  <dc:creator>exe</dc:creator>
  <dc:description/>
  <cp:keywords/>
  <dc:language>en-US</dc:language>
  <cp:lastModifiedBy>Zal</cp:lastModifiedBy>
  <cp:lastPrinted>2016-03-30T14:47:00Z</cp:lastPrinted>
  <dcterms:modified xsi:type="dcterms:W3CDTF">2016-04-05T14:00:00Z</dcterms:modified>
  <cp:revision>5</cp:revision>
  <dc:subject/>
  <dc:title>ОБУХІВСЬКА МІСЬКА РАДА</dc:title>
</cp:coreProperties>
</file>