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34861056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13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19 квітня  2018 року                  </w:t>
        <w:tab/>
        <w:tab/>
        <w:tab/>
        <w:tab/>
        <w:tab/>
        <w:t xml:space="preserve">          м. 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ий міський спортивний комплекс імені Володимира Мельника»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квіт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15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(підпис)            </w:t>
        <w:tab/>
        <w:tab/>
        <w:t xml:space="preserve">         О. М. Левченко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5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4-20T05:09:00Z</dcterms:modified>
  <cp:revision>6</cp:revision>
  <dc:subject/>
  <dc:title/>
</cp:coreProperties>
</file>