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68587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січ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 зовнішнього  освітлення по вулиці Шевченко ( в бік кладовища) в м. Обухів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8.12.2016 року №10-0984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 зовнішнього  освітлення по вулиці Шевченко ( в бік кладовища) в м. 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 зовнішнього  освітлення по вулиці Шевченко ( в бік кладовища) в м.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5,139 тис грн. (двадцять  пʼять тисяч сто тридцять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01-13T08:41:00Z</cp:lastPrinted>
  <dcterms:modified xsi:type="dcterms:W3CDTF">2017-01-23T11:05:00Z</dcterms:modified>
  <cp:revision>79</cp:revision>
  <dc:subject/>
  <dc:title/>
</cp:coreProperties>
</file>