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8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42854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№1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січня 2016 року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 і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контролю за додержа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бутового обслуговування населення у місті Обухов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   </w:t>
      </w:r>
      <w:r>
        <w:rPr>
          <w:sz w:val="28"/>
          <w:szCs w:val="28"/>
          <w:lang w:val="uk-UA"/>
        </w:rPr>
        <w:t>Внести 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  Визнати таким, що втратив чинність Додаток до розпорядження  Обухівського міського голови № 226 від 23.07.2013 року «Про внесення змін до складу комісії із здійснення контролю за додержанням вимог законодавства у сфері торгівлі та побутового обслуговування населення у місті Обухові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(підпис)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Вик.: Кондратюк А.М.   </w:t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від 19січня  2016 року  № 12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рещак Анатолій Миколайович   –  голова комісії, перший заступни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ндратюк Аліна Миколаївна      –     начальник управління     економіки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заступник    голови  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шина Ірина Віталіївна          –        начальник відділу   торгівлі,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і захис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рав споживачів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економіки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   –    начальник   юридичного   відділ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   –    начальник    земельного  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адніченко Тетяна Петрівна         –      фельдшер санітарний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санітарного нагляду Обух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міжрайонного управління ГУ ДСЕ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щенко Олена Володимирівна       –     ГДРІ  відділу   координації,  звітно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та інформаційного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правління   податкового  ауди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ПІ в Обухівському районі ГУ ДФ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у Київській області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єксєєв Андрій Олександрович  –     член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                -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НП в Київській області, май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оліції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ола Сергій Володимирович        -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ськів Рада Борисівна                 -    член ради підприємців п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конавчому комітеті Обухів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уючий справами виконкому             (підпис)                 В.І.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1-19T09:13:00Z</cp:lastPrinted>
  <dcterms:modified xsi:type="dcterms:W3CDTF">2016-01-20T07:03:00Z</dcterms:modified>
  <cp:revision>37</cp:revision>
  <dc:subject/>
  <dc:title/>
</cp:coreProperties>
</file>