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7pt;margin-top:-38.7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18685204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 №12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9 січня 2016 року                                                         місто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складу комісії із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дійснення контролю за додержанням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мог законодавства у сфері торгівлі т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бутового обслуговування населення у місті Обухов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третьої статті 42 Закону України «Про  місцеве самоврядування  в Україні»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1.   </w:t>
      </w:r>
      <w:r>
        <w:rPr>
          <w:sz w:val="28"/>
          <w:szCs w:val="28"/>
          <w:lang w:val="uk-UA"/>
        </w:rPr>
        <w:t>Внести  зміни до складу комісії із здійснення контролю за додержанням вимог законодавства у сфері торгівлі та побутового обслуговування населення у місті Обухові, затвердивши його згідно з додатком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2.    Визнати таким, що втратив чинність Додаток до розпорядження  Обухівського міського голови № 226 від 23.07.2013 року «Про внесення змін до складу комісії із здійснення контролю за додержанням вимог законодавства у сфері торгівлі та побутового обслуговування населення у місті Обухові»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                       (підпис)                                 О.М. Левченко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2160" w:leader="none"/>
        </w:tabs>
        <w:rPr>
          <w:lang w:val="uk-UA"/>
        </w:rPr>
      </w:pPr>
      <w:r>
        <w:rPr>
          <w:lang w:val="uk-UA"/>
        </w:rPr>
        <w:t xml:space="preserve">Вик.: Кондратюк А.М.   </w:t>
      </w:r>
    </w:p>
    <w:p>
      <w:pPr>
        <w:pStyle w:val="Normal"/>
        <w:tabs>
          <w:tab w:val="clear" w:pos="708"/>
          <w:tab w:val="left" w:pos="21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1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1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1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1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1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1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60" w:leader="none"/>
        </w:tabs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60" w:leader="none"/>
        </w:tabs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Додаток </w:t>
      </w:r>
    </w:p>
    <w:p>
      <w:pPr>
        <w:pStyle w:val="Normal"/>
        <w:jc w:val="right"/>
        <w:rPr>
          <w:color w:val="000000"/>
          <w:lang w:val="uk-UA"/>
        </w:rPr>
      </w:pPr>
      <w:r>
        <w:rPr>
          <w:lang w:val="uk-UA"/>
        </w:rPr>
        <w:t xml:space="preserve">до </w:t>
      </w:r>
      <w:r>
        <w:rPr>
          <w:color w:val="000000"/>
          <w:lang w:val="uk-UA"/>
        </w:rPr>
        <w:t>розпорядження міського голови</w:t>
      </w:r>
    </w:p>
    <w:p>
      <w:pPr>
        <w:pStyle w:val="Normal"/>
        <w:jc w:val="right"/>
        <w:rPr>
          <w:color w:val="000000"/>
          <w:lang w:val="uk-UA"/>
        </w:rPr>
      </w:pPr>
      <w:r>
        <w:rPr>
          <w:color w:val="000000"/>
          <w:lang w:val="uk-UA"/>
        </w:rPr>
        <w:t xml:space="preserve">  </w:t>
      </w:r>
      <w:r>
        <w:rPr>
          <w:color w:val="000000"/>
          <w:lang w:val="uk-UA"/>
        </w:rPr>
        <w:t>від 19січня  2016 року  № 12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ад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омісії з питань здійснення контролю за додержанням вимог законодавства у сфері торгівлі та побутового обслуговування населення у місті Обухові</w:t>
      </w:r>
      <w:r>
        <w:rPr>
          <w:sz w:val="16"/>
          <w:szCs w:val="16"/>
          <w:lang w:val="uk-UA"/>
        </w:rPr>
        <w:t xml:space="preserve"> 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ерещак Анатолій Миколайович   –  голова комісії, перший заступник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 xml:space="preserve">міського голов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Кондратюк Аліна Миколаївна      –     начальник управління     економіки,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заступник    голови   комісії</w:t>
      </w:r>
      <w:r>
        <w:rPr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аншина Ірина Віталіївна          –        начальник відділу   торгівлі,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 xml:space="preserve">побутового обслуговування і захисту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 xml:space="preserve">прав споживачів управління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економіки, секретар коміс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Члени комісії:</w:t>
      </w:r>
    </w:p>
    <w:p>
      <w:pPr>
        <w:pStyle w:val="Normal"/>
        <w:jc w:val="both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ушенко Наталія Володимирівна    –    начальник   юридичного   відділу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трілець Анатолій Васильович        –    начальник    земельного   відділ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тадніченко Тетяна Петрівна         –      фельдшер санітарний відділ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санітарного нагляду Обухівськ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 xml:space="preserve">міжрайонного управління ГУ ДСЕС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 xml:space="preserve">в Київській області (за згодою)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ищенко Олена Володимирівна       –     ГДРІ  відділу   координації,  звітност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 xml:space="preserve">та інформаційного забезпеч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управління   податкового  ауди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 xml:space="preserve">ДПІ в Обухівському районі ГУ ДФС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у Київській області 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лєксєєв Андрій Олександрович  –     член виконавчого коміте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 xml:space="preserve">Обухівської міської ради (за згодою)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дай Олександр Хомич                 -  інспектор Обухівського відділу поліц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ГУ НП в Київській області, майор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поліції 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мола Сергій Володимирович        - член виконавчого комітету Обухівськ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міської ради, член ради підприємці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(за згодою)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ськів Рада Борисівна                 -    член ради підприємців пр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виконавчому комітеті Обухівськ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міської ради 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еруючий справами виконкому             (підпис)                 В.І.Рогоз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                    </w:t>
      </w:r>
    </w:p>
    <w:p>
      <w:pPr>
        <w:pStyle w:val="Normal"/>
        <w:tabs>
          <w:tab w:val="clear" w:pos="708"/>
          <w:tab w:val="left" w:pos="216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8:09:00Z</dcterms:created>
  <dc:creator>1</dc:creator>
  <dc:description/>
  <cp:keywords/>
  <dc:language>en-US</dc:language>
  <cp:lastModifiedBy>Zal</cp:lastModifiedBy>
  <cp:lastPrinted>2016-01-19T09:13:00Z</cp:lastPrinted>
  <dcterms:modified xsi:type="dcterms:W3CDTF">2016-01-20T07:03:00Z</dcterms:modified>
  <cp:revision>37</cp:revision>
  <dc:subject/>
  <dc:title/>
</cp:coreProperties>
</file>