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38.7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966843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№1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січня 2016 року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 комісії із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ення контролю за додержа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 законодавства у сфері торгівлі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утового обслуговування населення у місті Обухов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третьої статті 42 Закону України «Про  місцеве самоврядування  в Україні»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1.   </w:t>
      </w:r>
      <w:r>
        <w:rPr>
          <w:sz w:val="28"/>
          <w:szCs w:val="28"/>
          <w:lang w:val="uk-UA"/>
        </w:rPr>
        <w:t>Внести  зміни до складу комісії із здійснення контролю за додержанням вимог законодавства у сфері торгівлі та побутового обслуговування населення у місті Обухові, затвердивши його згідно з додатко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   Визнати таким, що втратив чинність Додаток до розпорядження  Обухівського міського голови № 226 від 23.07.2013 року «Про внесення змін до складу комісії із здійснення контролю за додержанням вимог законодавства у сфері торгівлі та побутового обслуговування населення у місті Обухові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(підпис)                                 О.М. Л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  <w:t xml:space="preserve">Вик.: Кондратюк А.М.   </w:t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color w:val="000000"/>
          <w:lang w:val="uk-UA"/>
        </w:rPr>
      </w:pPr>
      <w:r>
        <w:rPr>
          <w:lang w:val="uk-UA"/>
        </w:rPr>
        <w:t xml:space="preserve">до </w:t>
      </w:r>
      <w:r>
        <w:rPr>
          <w:color w:val="000000"/>
          <w:lang w:val="uk-UA"/>
        </w:rPr>
        <w:t>розпорядження міського голови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від 19січня  2016 року  № 1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місії з питань здійснення контролю за додержанням вимог законодавства у сфері торгівлі та побутового обслуговування населення у місті Обухові</w:t>
      </w:r>
      <w:r>
        <w:rPr>
          <w:sz w:val="16"/>
          <w:szCs w:val="16"/>
          <w:lang w:val="uk-UA"/>
        </w:rPr>
        <w:t xml:space="preserve">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ерещак Анатолій Миколайович   –  голова комісії, перший заступник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міського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ндратюк Аліна Миколаївна      –     начальник управління     економіки,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заступник    голови   комісії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шина Ірина Віталіївна          –        начальник відділу   торгівлі,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побутового обслуговування і захист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прав споживачів управлі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економіки, секретар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Члени комісії: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Наталія Володимирівна    –    начальник   юридичного   відділ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трілець Анатолій Васильович        –    начальник    земельного  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тадніченко Тетяна Петрівна         –      фельдшер санітарний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санітарного нагляду Обухів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міжрайонного управління ГУ ДСЕС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в Київській області (за згодою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щенко Олена Володимирівна       –     ГДРІ  відділу   координації,  звітн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та інформаційного забезпеч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управління   податкового  ауди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ДПІ в Обухівському районі ГУ ДФС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у Київській обла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єксєєв Андрій Олександрович  –     член виконавчого комі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 (за згодою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й Олександр Хомич                 -  інспектор Обухівського відділу полі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ГУ НП в Київській області, май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поліції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ола Сергій Володимирович        - член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міської ради, член ради підприємц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(за згодою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ськів Рада Борисівна                 -    член ради підприємців п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иконавчому комітеті Обухів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міської ради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й справами виконкому             (підпис)                 В.І.Рогоз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tabs>
          <w:tab w:val="clear" w:pos="708"/>
          <w:tab w:val="left" w:pos="21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Zal</cp:lastModifiedBy>
  <cp:lastPrinted>2016-01-19T09:13:00Z</cp:lastPrinted>
  <dcterms:modified xsi:type="dcterms:W3CDTF">2016-01-20T07:03:00Z</dcterms:modified>
  <cp:revision>37</cp:revision>
  <dc:subject/>
  <dc:title/>
</cp:coreProperties>
</file>