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10355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ічня 2016 року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ого 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 </w:t>
      </w:r>
      <w:r>
        <w:rPr>
          <w:sz w:val="28"/>
          <w:szCs w:val="28"/>
          <w:lang w:val="uk-UA"/>
        </w:rPr>
        <w:t>Внести 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Визнати таким, що втратив чинність Додаток до розпорядження  Обухівського міського голови № 226 від 23.07.2013 року «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ід 19січня  2016 року  № 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  –  голова комісії, перший заступни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     –     начальник управління     економік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ступник    голови  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шина Ірина Віталіївна          –        начальник відділу   торгівлі,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і захис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   –    начальник   юридичного  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   –    начальник    земельного 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дніченко Тетяна Петрівна         –      фельдшер санітарний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анітарного нагляду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ГУ ДСЕ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щенко Олена Володимирівна       –     ГДРІ  відділу   координації,  звіт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інформаційног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  податков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ПІ в Обухівському районі ГУ ДФ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єксєєв Андрій Олександрович  –     член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                -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май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а Сергій Володимирович        -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ьків Рада Борисівна                 -    член ради підприємців п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авчому комітеті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(підпис)        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19T09:13:00Z</cp:lastPrinted>
  <dcterms:modified xsi:type="dcterms:W3CDTF">2016-01-20T07:03:00Z</dcterms:modified>
  <cp:revision>37</cp:revision>
  <dc:subject/>
  <dc:title/>
</cp:coreProperties>
</file>