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08657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2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кві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будівництво спортивного майданчика для гри в міні-футбол навчально-виховного обєднання  «Загальноосвітня школа І-ІІІ ступенів №4 – Центр війсково-патріотичного виховання та допризовної підготовки» по вулиці Осипенко,26 у місті Обухів,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квітня 2018 року №66-18-КД, наданий Товариством з обмеженою відповідальністю «Агенство будівельних експертиз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будівництва спортивного майданчика для гри в міні-футбол навчально-виховного обєднання  «Загальноосвітня школа І-ІІІ ступенів №4 – Центр війсково-патріотичного виховання та допризовної підготовки» по вулиці Осипенко,26 у місті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будівництво спортивного майданчика для гри в міні-футбол навчально-виховного обєднання  «Загальноосвітня школа І-ІІІ ступенів №4 – Центр війсково-патріотичного виховання та допризовної підготовки» по вулиці Осипенко,26 у місті Обухів,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1492,567 тис. грн. (один мільйон чотириста девʼяносто дві тисячі пʼятсот шістдесят сім гривень) (додається)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8-04-19T08:47:00Z</cp:lastPrinted>
  <dcterms:modified xsi:type="dcterms:W3CDTF">2018-04-19T07:02:00Z</dcterms:modified>
  <cp:revision>81</cp:revision>
  <dc:subject/>
  <dc:title/>
</cp:coreProperties>
</file>