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56455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на мкрн.Лукавиця (від буд.№367 до буд.№479) 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року №152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пішохідної зони на мкрн.Лукавиця (від буд.№367 до буд.№479)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на мкрн.Лукавиця (від буд.№367 до буд.№479)  в м.Обухові Київської області,складений відповідно до вимог ДСТУ Б Д.11-1:2013 «Правила визначення вартості будівництва» в сумі –1088,221 грн. (один мільйон вісімдесят вісім тисяч  двісті двадцять одна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5-09-21T15:36:00Z</cp:lastPrinted>
  <dcterms:modified xsi:type="dcterms:W3CDTF">2016-03-31T06:37:00Z</dcterms:modified>
  <cp:revision>34</cp:revision>
  <dc:subject/>
  <dc:title/>
</cp:coreProperties>
</file>