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9718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спортивного майданчика для гри в міні-футбол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 А.С. Малишка» по вулиці Київська,18 у місті Обухові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квітня 2018 року №65-18-КД, наданий Товариством з обмеженою відповідальністю «Агенство будівельних експертиз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спортивного майданчика для гри в міні-футбол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 А.С. Малишка» по вулиці Київська,18 у місті Обухові,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спортивного майданчика для гри в міні-футбол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 А.С. Малишка» по вулиці Київська,18 у місті Обухові,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492,567 тис. грн. (один мільйон чотириста девʼяносто дві тисячі пʼятсот шіст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4-19T08:38:00Z</cp:lastPrinted>
  <dcterms:modified xsi:type="dcterms:W3CDTF">2018-04-19T07:02:00Z</dcterms:modified>
  <cp:revision>81</cp:revision>
  <dc:subject/>
  <dc:title/>
</cp:coreProperties>
</file>