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367037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кві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егян Марію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левич Ванду Тофильє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а Григорія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вго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а Пет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евського Бориса Дми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Тамару Сафроно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Тет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жугу Іван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ву Галину Калі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ну Варвару Іслам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губ Надію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ого Володимира Мар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ноляк Гали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монову Олену Кон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Ган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у Людмил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Єфросинію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тініну Ганну Кузьмініч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голеву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ика Володими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нову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оцького Іван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чука Едуарда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у Лідію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4-26T05:49:00Z</dcterms:modified>
  <cp:revision>17</cp:revision>
  <dc:subject/>
  <dc:title/>
</cp:coreProperties>
</file>