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8732834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2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4 кві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сегян Марію Макс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илевич Ванду Тофильє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ука Григорія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а Володими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Довго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а Пет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евського Бориса Дми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ченко Тамару Сафроно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Тетян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жугу Івана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 Ольг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ву Галину Калі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іну Варвару Іслам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губ Надію Мар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льного Володимира Марк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ноляк Галин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монову Олену Кон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енко Ганну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терана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гу Людмил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Єфросинію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тініну Ганну Кузьмініч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голеву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ика Володими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онову Зінаїд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Учасника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оцького Іван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чука Едуарда Броніслав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хову Лідію Мар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4-26T05:49:00Z</dcterms:modified>
  <cp:revision>17</cp:revision>
  <dc:subject/>
  <dc:title/>
</cp:coreProperties>
</file>