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981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вулиці Калинова до вулиці Чумацький Шлях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3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доріжки від вулиці Калинова до вулиці Чумацький шлях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вулиці Калинова до вулиці Чумацький шлях в місті Обухів  Київської області, складений відповідно до вимог ДСТУ Б Д.11-1:2013 «Правила визначення вартості будівництва» в сумі –137,456 грн. (сто тридцять сім тисяч  чотириста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11:00Z</cp:lastPrinted>
  <dcterms:modified xsi:type="dcterms:W3CDTF">2016-03-31T06:38:00Z</dcterms:modified>
  <cp:revision>39</cp:revision>
  <dc:subject/>
  <dc:title/>
</cp:coreProperties>
</file>