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45914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кві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подання начальника юридичного відділу виконавчого комітету Обухівської міської ради, 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у Любов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юридичного відділу виконавчого комітету Обухівської міської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(підпис)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4-26T05:49:00Z</dcterms:modified>
  <cp:revision>18</cp:revision>
  <dc:subject/>
  <dc:title/>
</cp:coreProperties>
</file>