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3245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евченка (від буд.№60 до буд.№47 вул.Київська)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49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Шевченка (від буд.№60 до буд.№47 вул.Київська)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Шевченка (від буд.№60 до буд.№47 вул.Київська) в м. Обухові  Київської області, складений відповідно до вимог ДСТУ Б Д.11-1:2013 «Правила визначення вартості будівництва» в сумі –836,531 грн. (вісімсот тридцять шість тисяч  пʼятсот три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9:00Z</cp:lastPrinted>
  <dcterms:modified xsi:type="dcterms:W3CDTF">2016-03-31T06:31:00Z</dcterms:modified>
  <cp:revision>37</cp:revision>
  <dc:subject/>
  <dc:title/>
</cp:coreProperties>
</file>